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рабочих групп Общественн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 апреля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едлож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рудовать вход в здание МАУСОШ № 2 (по адресу: пл. Кузнечная): пандусом, осветительными приборами, звонковой сигнализаци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у входа в здание МАУСОШ № 2 (по адресу: пл. Кузнечная) скамейку с урной для ожидания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рудовать пандус на входе в МБУ «Центр по работе с детьми «Юность» перилами и расширить входную дверь для въезда на инвалидных коляс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ить вопрос трудоустройства инвалидов на летний период 2014 г. в сфере: бытовые услуги населению, почта, благоустройство и озеленение города, торгов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ложения: </w:t>
      </w:r>
    </w:p>
    <w:p>
      <w:pPr>
        <w:pStyle w:val="Normal"/>
        <w:ind w:firstLine="540"/>
        <w:jc w:val="both"/>
        <w:rPr/>
      </w:pPr>
      <w:r>
        <w:rPr/>
        <w:t>сделать площадь Свободы пешеходной зоной для отдыха населения, для чего:</w:t>
      </w:r>
    </w:p>
    <w:p>
      <w:pPr>
        <w:pStyle w:val="Normal"/>
        <w:ind w:left="604" w:hanging="0"/>
        <w:jc w:val="both"/>
        <w:rPr/>
      </w:pPr>
      <w:r>
        <w:rPr/>
        <w:t>- запретить несанкционированные парковки и ночные автогонки на площади свободы.</w:t>
      </w:r>
    </w:p>
    <w:p>
      <w:pPr>
        <w:pStyle w:val="Normal"/>
        <w:ind w:left="604" w:hanging="0"/>
        <w:jc w:val="both"/>
        <w:rPr/>
      </w:pPr>
      <w:r>
        <w:rPr/>
        <w:t xml:space="preserve">- оградить въезд на площадь преградами для транспорта (ж/б вазами с цветами, архитектурными формами и т.п.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етить и штрафовать ночные авто и мотогонки без глушителей по улицам и площадям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становить ежедневный автобусный рейс Валдай-Бологое и обрат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47:00Z</dcterms:created>
  <dc:creator>user</dc:creator>
  <dc:description/>
  <cp:keywords/>
  <dc:language>en-US</dc:language>
  <cp:lastModifiedBy>user</cp:lastModifiedBy>
  <cp:lastPrinted>2014-04-17T14:53:00Z</cp:lastPrinted>
  <dcterms:modified xsi:type="dcterms:W3CDTF">2014-10-16T11:47:00Z</dcterms:modified>
  <cp:revision>2</cp:revision>
  <dc:subject/>
  <dc:title>ПРОТОКОЛ </dc:title>
</cp:coreProperties>
</file>