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2"/>
      </w:tblGrid>
      <w:tr>
        <w:trPr>
          <w:trHeight w:val="3649" w:hRule="atLeast"/>
        </w:trPr>
        <w:tc>
          <w:tcPr>
            <w:tcW w:w="4662" w:type="dxa"/>
            <w:tcBorders/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object w:dxaOrig="1216" w:dyaOrig="1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-14.2pt;width:37.45pt;height:48.05pt;mso-wrap-distance-left:9.05pt;mso-wrap-distance-right:9.05pt;mso-position-horizontal-relative:margin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857243288" r:id="rId2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городская область</w:t>
            </w:r>
          </w:p>
          <w:p>
            <w:pPr>
              <w:pStyle w:val="Header"/>
              <w:spacing w:lineRule="exact" w:line="8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-5080</wp:posOffset>
                      </wp:positionV>
                      <wp:extent cx="3046095" cy="113665"/>
                      <wp:effectExtent l="508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5960" cy="113760"/>
                                <a:chOff x="0" y="0"/>
                                <a:chExt cx="3045960" cy="11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480" cy="11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0480" y="0"/>
                                  <a:ext cx="195480" cy="113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25pt;margin-top:-0.4pt;width:239.8pt;height:8.9pt" coordorigin="4485,-8" coordsize="4796,178">
                      <v:group id="shape_0" style="position:absolute;left:4485;top:-8;width:307;height:178">
                        <v:line id="shape_0" from="4485,-8" to="4485,1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5,-8" to="4792,-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74;top:-8;width:307;height:178">
                        <v:line id="shape_0" from="8974,-8" to="9281,-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82,-8" to="9282,1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Валдайского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ого района</w:t>
            </w:r>
          </w:p>
          <w:p>
            <w:pPr>
              <w:pStyle w:val="Header"/>
              <w:spacing w:lineRule="exact" w:line="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оспект, д.19/21,</w:t>
            </w:r>
          </w:p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алдай, Новгородская обл., Россия, 175400</w:t>
            </w:r>
          </w:p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(81666) 2-03-25, телефакс 2-24-00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_________№_________</w:t>
            </w:r>
          </w:p>
          <w:p>
            <w:pPr>
              <w:pStyle w:val="Heading1"/>
              <w:jc w:val="center"/>
              <w:rPr/>
            </w:pPr>
            <w:r>
              <w:rPr/>
              <w:t>на № 11/622         от   17.06.2014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68910</wp:posOffset>
                      </wp:positionV>
                      <wp:extent cx="2745740" cy="252730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5720" cy="252720"/>
                                <a:chOff x="0" y="0"/>
                                <a:chExt cx="2745720" cy="25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25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5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8600" y="0"/>
                                  <a:ext cx="17712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7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0" cy="25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3.3pt;width:216.15pt;height:19.85pt" coordorigin="-3,266" coordsize="4323,397">
                      <v:group id="shape_0" style="position:absolute;left:-3;top:266;width:278;height:397">
                        <v:line id="shape_0" from="-3,266" to="-3,6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,266" to="275,2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42;top:266;width:278;height:397">
                        <v:line id="shape_0" from="4042,266" to="4320,26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21,266" to="4321,6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едставлении информации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тет по вопросам безопасности и правопорядка Правительства Новгород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. Победы-Софийская, д. 1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г. Великий Новгород, 173005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направляет информацию в соответствии с представленным перечнем вопросов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4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         А.А. Тарас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ирюкова Мария Владимировн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1666) 2-36-42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бм 24.06.2014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в Новгородской области мероприятий                                          по противодействию коррупц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тная численность и укомплектованность подразделений (должностных лиц) по профилактике коррупционных и иных правонарушений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/>
        <w:t>Внесите в таблицу количественны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 подразделений (должностных лиц) кадровых служб по профилактике коррупционных и иных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численность подразделений (должностных лиц) кадровых служб по профилактике коррупционных и иных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 с опытом работы в данной сфере свыше 3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0%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верок, проведенных подразделениями (должностными лицами) по профилактике коррупционных и иных правонарушен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/>
        <w:t>Внесите в таблицу количественны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34"/>
        <w:gridCol w:w="2392"/>
        <w:gridCol w:w="2393"/>
        <w:gridCol w:w="2393"/>
      </w:tblGrid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ные на основе информации о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 (Общественной палаты Новгородской обла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в отношении которых установлены факты представления недостоверных и (или) неполных сведений о д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оторым отказано в замещении должностей по результатам прове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и достоверности и полноты сведений о доходах, об имуществе и обязательствах имущественного характера, представляемых муниципальными служащими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достоверности и полноты сведений о до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0</w:t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ные на основе информации о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в отношении которых установлены факты представления недостоверных и (или) неполных сведений о д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привлеченных к дисциплинарной ответственности по результатам прове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и соблюдения служащими установленных ограничений и запретов, а также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соблюдения служащими установленных ограничений и запретов, а также требований о предотвращении или урегулировании конфликта интер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веденные на основе информации о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в отношении которых установлены факты несоблюдения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й и запр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привлеченных к дисциплинарной ответственности по результатам проверок фактов несоблюдения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й и запр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волено за несоблюдени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й и запр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законодательством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ли гражданско-правового договора в случаях, предусмотренных законодатель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ные на основе информации о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 (Общественных советов органа местного самоуправл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оторым отказано в замещении должности или выполнении работы по результатам прове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торгнуто трудовых договоров и (или) гражданско-правовых догов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верок сведений о расходах, проведенных подразделениями (должностными лицами) по профилактике коррупционных и иных правонарушен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роверок сведений о расходах, проведенных в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ные на основе информации о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не представивших сведения о расходах, но обязанные их представи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, направленных в правоохранительные органы для проведения доследственных прове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доследственных проверок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збужденных 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должностей служащих с высоким риском коррупционных проявлен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/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подающих сведения о своих доходах, а также о доходах своих супруги (супруга) и несовершеннолетних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олжностей муниципальных служащих с высоким риском коррупционных прояв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4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7,74%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обращений о коррупционных правонарушениях муниципальных служащих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/>
      </w:pPr>
      <w:r>
        <w:rPr/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653"/>
        <w:gridCol w:w="2156"/>
        <w:gridCol w:w="1984"/>
        <w:gridCol w:w="2658"/>
      </w:tblGrid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от граждан и организаций обращений о коррупционных правонарушениях, совершенных служащими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обращение (почтов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(телефон дове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через Интернет-с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ступивших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мотренных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привлеченных к дисциплинарной ответственности по результатам рассмот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збужденных уголов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служащих за совершение коррупционных правонарушений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/>
      </w:pPr>
      <w:r>
        <w:rPr/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привлеченных к юридической ответственности за совершение коррупционных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исциплинар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голов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казанием в виде штраф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альным лишением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42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ольнение в связи с утратой доверия</w:t>
      </w:r>
    </w:p>
    <w:p>
      <w:pPr>
        <w:pStyle w:val="Normal"/>
        <w:spacing w:lineRule="exact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498"/>
        <w:gridCol w:w="2061"/>
        <w:gridCol w:w="2658"/>
      </w:tblGrid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уволенных в связи с утратой довер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м осн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ятие работником мер по предотвращению и (или) урегулированию конфликта интересов, стороной которого он являет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лужащим сведений о своих доходах, а также о доходах своих супруги (супруга) и несовершеннолетних детей либо представления заведомо недостоверных или неполных свед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лужащего на платной основе в деятельности органа управления коммерческой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лужащим предпринимательской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ым основаниям, указанным в закон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уведомлений служащих о фактах обращений в целях склонения их к совершению коррупционных правонарушений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3"/>
        </w:numPr>
        <w:spacing w:lineRule="exact" w:line="240" w:before="0" w:after="0"/>
        <w:contextualSpacing/>
        <w:jc w:val="both"/>
        <w:rPr/>
      </w:pPr>
      <w:r>
        <w:rPr/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423"/>
        <w:gridCol w:w="236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уведомлений служащих о фактах обращений в целях склонения их к совершению коррупционных правонарушен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мотренных уведомлений служащих о фактах обращений к ним в целях склонения их к совершению коррупционных правонарушен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материалов в правоохранительные орган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ждено уголовных де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к уголовной ответственности л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ListParagraph"/>
        <w:spacing w:lineRule="exact" w:line="240" w:before="0" w:after="0"/>
        <w:ind w:left="157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3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поставленные вопросы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нимаются меры по совершенствованию института уведомления служащих о фактах обращений в целях склонения их к совершению коррупционных правонарушений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регулярные семинары и индивидуальные беседы по ключевым вопросам противодействия коррупции, затрагивающим муниципальных служащих.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ведомления муниципальными служащими Администрации муниципального района о фактах обращения в целях склонения их к совершению коррупционных правонарушений размещен на официальном сайте Администрации муниципального района и во внутренней сети для постоянного доступа муниципальных служащих к данному документу. С Порядком все муниципальные служащие ознакомлены под роспись.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служащими представителя нанимателя об иной оплачиваемой работе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423"/>
        <w:gridCol w:w="236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служащи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которые уведомили об иной оплачиваемой рабо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300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не уведомивших (несвоевременно уведомивших) при фактическом выполнении иной оплачиваемой 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привлеченных к дисциплинарной ответственности за нарушение порядка уведомления, либо не уведомивших представителя нанимателя об иной оплачиваемой рабо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е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коррупционная экспертиза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/>
      </w:pPr>
      <w:r>
        <w:rPr/>
        <w:t>11.1. 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роектов нормативных правовых актов подготовленных в отчетный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-28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-28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ррупциогенных факторов, выявленных в проектах нормативных правовых а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о коррупциогенных фак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, в отношении которых проведена антикоррупционная эсперти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ррупциогенных факторов, выявленных в нормативных правовых ав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о коррупциогенных фак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Ответьте на поставленные вопросы: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нимаются меры по повышению эффективности антикоррупционной экспертизы нормативных правовых актов и их проектов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имеются ли случаи неустранениякоррупциогенных факторов, выявленных в процессе антикоррупционной экспертизы (если да, то по каким причинам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висимая антикоррупционная экспертиза*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/>
      </w:pPr>
      <w:r>
        <w:rPr/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нормативных правовых актов, в отношении которых проведена независимая антикоррупционная эксперти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ий независимых экспертов принятых во вним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, в отношении которых проведена независимая антикоррупционная эксперти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ий независимых экспертов принятых во вним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Независимая антикоррупционная экспертиза, которая проводится юридическими лицами и физическими лицами, аккредитованными Министерством юстиции Российской Федерации в качестве независимых эксперто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подготовка служащих, в должностные обязанности которых входит участие в противодействии корруп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/>
      </w:pPr>
      <w:r>
        <w:rPr/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служащих, прошедших обучение в отчетны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00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(советни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0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, в функциональные обязанности которых входит участие в противодействии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800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формах проходило обучение служащих в отчетный период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подгот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800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и антикоррупционное просвещение служащих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ите в таблицу количественные показател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0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, круглые столы, научно-практические семин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емин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0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мяток, методических пособий по антикоррупционной темати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00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лужащих на тему антикоррупционного п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400%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(укажите их количество и опишит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Ответьте на поставленные вопросы: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в органах местного самоуправления стенды, отражающие актуальные вопросы профилактики и противодействия коррупции? Если да, то как часто происходит обновление информации на данных стендах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ся стенд «Противодействие коррупции». Информация обновляется по мере необходимости, в связи с внесением изменений в документы, размещенные на стенде. 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органов местного самоуправления с институтами гражданского общест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spacing w:lineRule="exact" w:line="240" w:before="0" w:after="0"/>
        <w:ind w:left="0" w:firstLine="851"/>
        <w:contextualSpacing/>
        <w:jc w:val="both"/>
        <w:rPr/>
      </w:pPr>
      <w:r>
        <w:rPr/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бъединений и организаций, наиболее активно взаимодействующих в сфере противодействия коррупции с органами местного самоуправления (в том числе количество общественных объединений и организаций, уставными задачами которых является участие в противодействии коррупции*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заимодействия общественных объединений и организаций с органами государственной власти и местного самоуправления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бъединений и организаций, представители которых привлечены к работе в государственных юридических бю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бъединений и организаций, представители которых привлечены к работе по совершенствованию антикоррупцион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бъединений и организаций, представители которых привлечены к рассмотрению (обсуждению) проектов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бъединений и организаций, представители которых привлечены к мониторингу антикоррупцион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бъединений и организаций, представители которых участвуют в заседаниях рабочих групп, иных совещательных органах по вопросам профилактики и противодействия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антикоррупционной направленности проведенных в отчетный период с участием общественных объединений и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комиссия по конфликт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00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, круглые столы, научно-практические семин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советов по противодействию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(укажите их количество и опишит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заседание комиссии по соблюдению требований к служебному поведению муниципальных служащих Администрации Валдайского муниципального района и урегулированию конфликта интерес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00%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о-просветительских программ (на телевидении, радиоканалах, в печатных изданиях, в сети «Интернет») в сфере противодействия коррупции создано общественными объединениями и организациями при содействии органов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Данный количественный показатель указывается в скобках</w:t>
      </w:r>
    </w:p>
    <w:p>
      <w:pPr>
        <w:pStyle w:val="Normal"/>
        <w:spacing w:lineRule="exact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поставленные вопросы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именования и охарактеризуйте общественные объединения и организации, которые наиболее активно участвуют в противодействии коррупции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при Администрации Валдайского муниципального района.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нимаются меры для вовлечения общественных объединений и организаций в деятельность по профилактике и противодействию коррупции?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exact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органов местного самоуправления с общероссийскими средствами массовой информации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/>
      </w:pPr>
      <w:r>
        <w:rPr/>
        <w:t>Внесите в таблицу количественные показате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677"/>
        <w:gridCol w:w="2318"/>
        <w:gridCol w:w="2330"/>
      </w:tblGrid>
      <w:tr>
        <w:trPr/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уплений официальных представителей органов местного самоуправления в общероссийских средствах массовой информ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лепрограмм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опрограмм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издания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-телекоммуникационной сети «интернет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грамм, фильмов, печатных изданий, сетевых изданий антикоррупционной направленности, созданных при поддержке органов местного самоуправ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программы, филь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изд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еклам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ы в информационно-телекоммуникационной сети «Интернет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ормы распространения информации (укажите их количество и опишите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exact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многофункциональных центров для предоставления гражданам и организациям муниципальных услуг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/>
      </w:pPr>
      <w:r>
        <w:rPr/>
        <w:t>Внесите в таблицу количественны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полугодие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Ф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оказываемых одним МФЦ муницип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2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соотношение оказываемых одним МФЦ муниципальных услуг к общему количеству таких услуг, оказываемых в Новгород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средства, затраченные на реализацию программ по противодействию коррупции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/>
      </w:pPr>
      <w:r>
        <w:rPr/>
        <w:t>Внесите в таблицу 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/– %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равнении с предыдущим годом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юджетных средств, выделенных в 2014 году на реализацию программы по противодействию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юджетных средств, затраченных за истекший период 2014 год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программы по противодействию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Совершенствование работы в области противодействия коррупции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Какие в отчетном периоде проведены мероприятия по совершенствованию системы учета государственного имущества области и оценки эффективности его использования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овое положение о комитете по управлению муниципальным имуществом от 29.01.14 №15-рг.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2. Какие принимаются меры по совершенствованию условий, процедур и механизмов государственных закупок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работников Администрации муниципального района прошли обучение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у закону от 05.04.2013 N 44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. Какие существуют проблемы в деятельности подразделений (должностных лиц) по профилактике коррупционных и иных правонарушений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4. Какие имеются предложения по совершенствованию антикоррупционной работы в Новгородской области?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226" w:hanging="375"/>
      </w:pPr>
      <w:rPr>
        <w:rFonts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5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8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7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9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8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1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0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42:00Z</dcterms:created>
  <dc:creator>Данилова Мария Владимировна</dc:creator>
  <dc:description/>
  <cp:keywords/>
  <dc:language>en-US</dc:language>
  <cp:lastModifiedBy>dmv</cp:lastModifiedBy>
  <cp:lastPrinted>2014-06-25T08:56:00Z</cp:lastPrinted>
  <dcterms:modified xsi:type="dcterms:W3CDTF">2014-06-25T12:20:00Z</dcterms:modified>
  <cp:revision>8</cp:revision>
  <dc:subject/>
  <dc:title/>
</cp:coreProperties>
</file>