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2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бюджетное учреждение «Центр обеспечения муниципальной системы образования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Вспомогательная деятельность в области государственного управл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sz w:val="28"/>
                <w:szCs w:val="28"/>
                <w:u w:val="single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4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бюджетное учрежд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Административное обеспечение деятельности организ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3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органы местного самоуправления</w:t>
            </w:r>
            <w:r>
              <w:rPr>
                <w:sz w:val="28"/>
                <w:szCs w:val="28"/>
              </w:rPr>
              <w:t xml:space="preserve">_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133"/>
        <w:gridCol w:w="1133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0004930122414003000401300000007102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, ведение бухгалтерского (бюджетного) учёта, составление и представление бухгалтерской (финансовой) отчет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затра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о-день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</w:t>
      </w:r>
      <w:r>
        <w:rPr>
          <w:i/>
          <w:u w:val="single"/>
        </w:rPr>
        <w:t>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/>
        <w:t xml:space="preserve"> Бюджетный кодекс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 от 28.12.2010 № 191н «Об утверждении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 от 25.03.2011 № 33н «Об утверждении Инструкции о порядке составления и предоставления годовой, квартальной и месячной отчетности государственных (муниципальных) бюджетных и автономных учреждений»;</w:t>
      </w:r>
    </w:p>
    <w:p>
      <w:pPr>
        <w:pStyle w:val="Normal"/>
        <w:autoSpaceDE w:val="false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  <w:t>Приказ Министерства финансов Российской Федерации от 06.12.2010 № 162н «Об утверждении плана счетов бюджетного учета  и инструкции по его применению»;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u w:val="single"/>
        </w:rPr>
        <w:t>Приказ Министерства финансов Российской Федерации от 16.12.2010 № 174н «Об утверждении плана счетов бухгалтерского учета бюджетных учреждений и инструкции по его применению»;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u w:val="single"/>
        </w:rPr>
        <w:t>Приказ Министерства финансов Российской Федерации от 01.12.2010 № 157н «Об утверждении единого плана счетов бухгалтерского учета для органов государственной власти (государственных органов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ставление необходимых сведений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61" w:leader="none"/>
                <w:tab w:val="left" w:pos="6380" w:leader="none"/>
              </w:tabs>
              <w:autoSpaceDE w:val="false"/>
              <w:rPr/>
            </w:pPr>
            <w:r>
              <w:rPr/>
              <w:tab/>
              <w:t>сведения, информации</w:t>
              <w:tab/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яц, квартал, полугодие, год, по мере необходимости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</w:t>
      </w:r>
      <w:r>
        <w:rPr>
          <w:i/>
          <w:sz w:val="28"/>
          <w:u w:val="single"/>
        </w:rPr>
        <w:t>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овой отчет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 в г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комитет образования Администрации Валдайского муниципального 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муниципального задани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з в г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казенное учреждение комитет образования Администрации Валдайского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нутренний контроль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МБУ «ЦОМСО»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yperlink" Target="consultantplus://offline/ref=8F3BB731765F946D87A85A21AD40C7ADDA24ADE9F37830E2B89DB319FBCCE6O" TargetMode="Externa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dcterms:modified xsi:type="dcterms:W3CDTF">2016-01-20T12:19:00Z</dcterms:modified>
  <cp:revision>22</cp:revision>
  <dc:subject/>
  <dc:title/>
</cp:coreProperties>
</file>