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общеобразовательное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«Основная школа № 6 г.Валдай-3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 xml:space="preserve">Начальное общее образование;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основное общее образование; среднее (полное) общее образование; организация перевозок пассажиров на маршрутах наземного и городского и (или) пригородного и (или) междугородного и (или) межмуниципального пассажирского транспорта общего пользования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Общеобразовательная организац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21.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7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87</w:t>
            </w:r>
            <w:r>
              <w:rPr>
                <w:sz w:val="22"/>
                <w:szCs w:val="22"/>
              </w:rPr>
              <w:t>000300300101005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основного общего образования</w:t>
            </w:r>
            <w:r>
              <w:rPr>
                <w:i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91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</w:t>
            </w:r>
            <w:r>
              <w:rPr>
                <w:sz w:val="22"/>
                <w:szCs w:val="22"/>
              </w:rPr>
              <w:t>4930122411791000300400101007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с ограниченными возможностями здоровья (ОВЗ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4117</w:t>
            </w:r>
            <w:r>
              <w:rPr>
                <w:sz w:val="22"/>
                <w:szCs w:val="22"/>
              </w:rPr>
              <w:t>91000300300101009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учающиеся за исключением обучающихся  с ограниченными возможностями здоровья (ОВЗ) и детей-инвалид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 указан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 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5. Иные показатели, связанные с выполнением муниципального задания, _</w:t>
      </w:r>
      <w:r>
        <w:rPr>
          <w:i/>
          <w:sz w:val="28"/>
          <w:szCs w:val="28"/>
          <w:u w:val="single"/>
        </w:rPr>
        <w:t>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18T11:04:00Z</cp:lastPrinted>
  <dcterms:modified xsi:type="dcterms:W3CDTF">2016-01-20T12:00:00Z</dcterms:modified>
  <cp:revision>101</cp:revision>
  <dc:subject/>
  <dc:title/>
</cp:coreProperties>
</file>