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3.01.2016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Средняя школа № 2 г.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00000000049301224117870001004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400101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500202008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100400201004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202003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</w:t>
            </w:r>
            <w:r>
              <w:rPr>
                <w:sz w:val="22"/>
                <w:szCs w:val="22"/>
                <w:lang w:val="en-US"/>
              </w:rPr>
              <w:t>00010040010100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</w:t>
            </w:r>
            <w:r>
              <w:rPr>
                <w:sz w:val="22"/>
                <w:szCs w:val="22"/>
              </w:rPr>
              <w:t>49301224117910003004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500202002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дети-инвалид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100400202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аптированная образовательная 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проходящие обучение по состоянию здоровьяна дому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202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ящие обучение по состоянию здоровьяна дом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чная с применением дистанционных технологий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hyperlink w:anchor="Par200">
        <w:r>
          <w:rPr>
            <w:rStyle w:val="InternetLink"/>
            <w:sz w:val="28"/>
            <w:szCs w:val="28"/>
          </w:rPr>
          <w:t>&lt;3&gt;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2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3.1. Показатели, характеризующие качество работы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5"/>
        <w:gridCol w:w="1186"/>
        <w:gridCol w:w="1186"/>
        <w:gridCol w:w="1186"/>
        <w:gridCol w:w="1290"/>
        <w:gridCol w:w="1290"/>
        <w:gridCol w:w="1866"/>
        <w:gridCol w:w="978"/>
        <w:gridCol w:w="836"/>
        <w:gridCol w:w="1425"/>
        <w:gridCol w:w="1281"/>
        <w:gridCol w:w="1283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493012241502210060000000000410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т выполнения транспортной работы маршрутными перевозчиками в соответствии с условиями договоров и д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бучающихся к месту учебы и обратно согласно задан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 осуществление пассажирских перевозок ; нарушение Законодательства Российской Федерации в области образования, пассажирских перевозок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8T11:00:00Z</cp:lastPrinted>
  <dcterms:modified xsi:type="dcterms:W3CDTF">2016-01-20T11:32:00Z</dcterms:modified>
  <cp:revision>94</cp:revision>
  <dc:subject/>
  <dc:title/>
</cp:coreProperties>
</file>