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3.2014  № 6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 ЗАДАНИЕ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 автономного  учреждения «Физкультурно-спортивный центр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кущий период и на плановый период 2015 - 2016 годов</w:t>
      </w:r>
    </w:p>
    <w:p>
      <w:pPr>
        <w:pStyle w:val="ListParagraph"/>
        <w:spacing w:lineRule="auto" w:line="240"/>
        <w:ind w:left="0" w:right="-2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right="-2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right="-23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, по которой устанавливается муниципальное  задание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720" w:right="-23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720" w:right="-23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  <w:gridCol w:w="5607"/>
      </w:tblGrid>
      <w:tr>
        <w:trPr>
          <w:trHeight w:val="240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 услуги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муниципальной  услуги</w:t>
            </w:r>
          </w:p>
        </w:tc>
      </w:tr>
      <w:tr>
        <w:trPr>
          <w:trHeight w:val="240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луги по организации и проведению  физкультурно-спортивных мероприятий и спортивных соревнований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 час.</w:t>
            </w:r>
          </w:p>
        </w:tc>
      </w:tr>
      <w:tr>
        <w:trPr>
          <w:trHeight w:val="240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занятий</w:t>
              <w:br/>
              <w:t>физической культурой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</w:t>
            </w:r>
          </w:p>
        </w:tc>
      </w:tr>
    </w:tbl>
    <w:p>
      <w:pPr>
        <w:pStyle w:val="ConsPlusNonforma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потребителей муниципальной  услуги</w:t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09"/>
        <w:gridCol w:w="1986"/>
        <w:gridCol w:w="1417"/>
        <w:gridCol w:w="1276"/>
        <w:gridCol w:w="1134"/>
        <w:gridCol w:w="709"/>
        <w:gridCol w:w="850"/>
        <w:gridCol w:w="1418"/>
        <w:gridCol w:w="1275"/>
        <w:gridCol w:w="709"/>
        <w:gridCol w:w="1985"/>
      </w:tblGrid>
      <w:tr>
        <w:trPr>
          <w:trHeight w:val="60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и потребителя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 предоставлении безвозмездная, частично платная, платная) &lt;1&gt;</w:t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требителей (чел. или ед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требителей, которым возможно оказать муниципальную услугу (чел. или ед.) &lt;2&gt;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 финансовый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 финансовый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Валдайского муниципального района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слуги по организации и</w:t>
              <w:br/>
              <w:t>проведению физкультурно-оздоровительных мероприятий и спортивных</w:t>
              <w:br/>
              <w:t>соревнований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/су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/су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/сут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нятий</w:t>
              <w:br/>
              <w:t>физической культур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ая/бесплатная/частично плат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/су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/су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/сут.</w:t>
            </w:r>
          </w:p>
        </w:tc>
      </w:tr>
    </w:tbl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качество и (или) объем оказываемой муниципальной 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оказываемой муниципальной  услуги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17"/>
        <w:gridCol w:w="1843"/>
        <w:gridCol w:w="992"/>
        <w:gridCol w:w="851"/>
        <w:gridCol w:w="992"/>
        <w:gridCol w:w="851"/>
        <w:gridCol w:w="1134"/>
        <w:gridCol w:w="2977"/>
      </w:tblGrid>
      <w:tr>
        <w:trPr>
          <w:trHeight w:val="360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измерения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ка расчета &lt;3&gt;   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я качества оказываемой государственной услуги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информации о значении показателя (исходные данные для его 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финансовый год   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финансовый год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финансовый год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 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601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т количества проведенных физкультурных и спортивно-массовых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 проведения спортивно-массовых мероприятий</w:t>
            </w:r>
          </w:p>
        </w:tc>
      </w:tr>
      <w:tr>
        <w:trPr>
          <w:trHeight w:val="12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ост количества занимающихся физической культуро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ость учета посещений занимающихся физической культурой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ъем оказываемой муниципальной 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701"/>
        <w:gridCol w:w="1842"/>
        <w:gridCol w:w="1843"/>
        <w:gridCol w:w="1418"/>
        <w:gridCol w:w="1275"/>
        <w:gridCol w:w="3828"/>
      </w:tblGrid>
      <w:tr>
        <w:trPr>
          <w:trHeight w:val="40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я объема оказываемой муниципальной  услуги  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информации о значении показателя (исходные данные для его расчета) </w:t>
            </w:r>
          </w:p>
        </w:tc>
      </w:tr>
      <w:tr>
        <w:trPr>
          <w:trHeight w:val="266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 финансовый год 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 финансовый год 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финансовый год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 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дение официальных</w:t>
              <w:br/>
              <w:t>городских физкультурно-оздоровительных и спортивн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ове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 проведения спортивно-массовых мероприятий</w:t>
            </w:r>
          </w:p>
        </w:tc>
      </w:tr>
      <w:tr>
        <w:trPr>
          <w:trHeight w:val="160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занятий</w:t>
              <w:br/>
              <w:t xml:space="preserve">физической культуро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ость учета посещений занимающихся физической культурой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 Порядок оказания муниципальной 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ормативные правовые акты, регулирующие оказание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в МАУ «Физкультурно-спортивный центр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04.12.2007 № 329-ФЗ «О физической культуре и спорте в Российской Федерации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ластной закон от 05.02.2010 № 680-ОЗ «О физической культуре и спорте в Новгородской области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нформирования потенциальных потребителей оказываемо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11"/>
        <w:gridCol w:w="10276"/>
        <w:gridCol w:w="28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информирования   </w:t>
            </w:r>
          </w:p>
        </w:tc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размещаемой (доводимой) информации 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ства телефонной связи </w:t>
            </w:r>
          </w:p>
        </w:tc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формация о процедуре предоставления муниципальных услуг, оказываемых учреждением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емя предоставления информации по телефону: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едельник-пятница с 8-00 до 17-00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денный перерыв с 12-00 до 13-00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отсутствия компетентного сотрудника в момент обращения потребителя, потребитель вправе оставить свой контактный телефон для последующего сообщения интересующей информации об оказываемых услугах (работах) учреждение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ри личном обращении</w:t>
            </w:r>
          </w:p>
        </w:tc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личного обращения потребителей во время работы учреждения, оказывающего услуги, уполномоченные работники учреждения, в вежливой форме, предоставляют необходимую информацию об оказываемых услугах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едоставления информации: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– пятница с 8-00 до 17-00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енный перерыв с 12-00 до 13-00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жидания  потребителей консультации не должно превышать 5 минут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193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щение в сети Интернет</w:t>
            </w:r>
          </w:p>
        </w:tc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Интернет – сайте Администрации муниципального района размещается и</w:t>
              <w:br/>
              <w:t>поддерживается в актуальном режиме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  <w:br/>
              <w:t>о наименовании учреждения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информация об оказываемых услугах;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роводимых и планируемых спортивно-массовых мероприятиях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имеет в сети «Интернет» свой почтовый ящик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в СМИ</w:t>
            </w:r>
          </w:p>
        </w:tc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МИ размещается следующая информация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оказываемых услугах  в газете «Валдай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ежегодного отчета о деятельности учреждения и об использовании закрепленного за ним имуществ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на актуальные вопросы.  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 помещениях</w:t>
            </w:r>
          </w:p>
        </w:tc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мещениях учреждения на информационных стендах, удобных для обозрения, размещается следующая информация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 учреждения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телефоны учреждения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казываемых услуг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казания услуг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проводимых физкультурных и спортивных мероприятиях;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кументов, которые должен предоставить потребитель, для получения оказываемых услуг учреждением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способах доведения потребителями своих отзывов, замечаний и предложений о работе учреждения, оказывающего услуги (работы)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жная информация у входа в помещения </w:t>
            </w:r>
          </w:p>
        </w:tc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хода в помещения учреждения размещается следующая информация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полном наименовании учреждения;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 учреждения и время оказания услуг;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снования для приостановления исполнения муниципального задания</w:t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994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приостановления      </w:t>
            </w:r>
          </w:p>
        </w:tc>
        <w:tc>
          <w:tcPr>
            <w:tcW w:w="9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, часть, статья и реквизиты нормативного правового акт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аконодательства РФ, дающее право контролирующим органами требовать приостановления деятельности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pacing w:lineRule="exact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3.12. Кодекса Российской Федерации об административных правонарушениях  от 30.12.2001 № 195-ФЗ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организация учреждения</w:t>
            </w:r>
          </w:p>
        </w:tc>
        <w:tc>
          <w:tcPr>
            <w:tcW w:w="9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алдайского муниципального района от 31.12.2010  № 225 «Об утверждении Порядка создания, реорганизации, изменении типа и ликвидации муниципальных учреждений муниципального района, утверждения уставов муниципальных учреждений и внесения в них изменений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образование муниципального образования </w:t>
            </w:r>
          </w:p>
        </w:tc>
        <w:tc>
          <w:tcPr>
            <w:tcW w:w="9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3 Федерального закона от 06.10.2003   № 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4. Основания для досрочного прекращения исполнения муниципального задания</w:t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994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досрочного прекращения  </w:t>
            </w:r>
          </w:p>
        </w:tc>
        <w:tc>
          <w:tcPr>
            <w:tcW w:w="9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Учреждения</w:t>
            </w:r>
          </w:p>
        </w:tc>
        <w:tc>
          <w:tcPr>
            <w:tcW w:w="9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алдайского муниципального района от 31.12.2010  № 225 «Об утверждении Порядка создания, реорганизации, изменении типа и ликвидации муниципальных учреждений муниципального района, утверждения уставов муниципальных учреждений и внесения в них изменений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Предельные цены (тарифы) на оплату муниципальной  услуги &lt;4&gt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Значения предельных цен (тариф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4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2"/>
        <w:gridCol w:w="4413"/>
        <w:gridCol w:w="6319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тариф)</w:t>
            </w:r>
          </w:p>
        </w:tc>
        <w:tc>
          <w:tcPr>
            <w:tcW w:w="4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нормативного правового акта,</w:t>
              <w:br/>
              <w:t>устанавливающего цены (тарифы), либо порядок их установле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200  (спортивные залы для игровых видов спорта)</w:t>
            </w:r>
          </w:p>
        </w:tc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 в час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комитета по физической культуре и спорту Новгородской области от 01.04.2011 года № 44/1 «Об утверждении порядка финансирования спортивных мероприятий в Новгородской области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500  (плавательные бассейны до 25  метров)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 в час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комитета по физической культуре и спорту Новгородской области от 01.04.2011 года № 44/1 «Об утверждении порядка финансирования спортивных мероприятий в Новгородской области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46"/>
        <w:gridCol w:w="3308"/>
        <w:gridCol w:w="8510"/>
      </w:tblGrid>
      <w:tr>
        <w:trPr/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</w:tc>
        <w:tc>
          <w:tcPr>
            <w:tcW w:w="8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 местного самоуправления района,</w:t>
              <w:br/>
              <w:t xml:space="preserve"> осуществляющий контроль за исполнением муниципального задания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й контроль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8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контроль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3 года</w:t>
            </w:r>
          </w:p>
        </w:tc>
        <w:tc>
          <w:tcPr>
            <w:tcW w:w="8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лдай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. Требования к отчетности об исполнении муниципального зада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Форма отчета об исполнении муниципального задания:</w:t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3105"/>
        <w:gridCol w:w="2430"/>
        <w:gridCol w:w="2835"/>
        <w:gridCol w:w="400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, утвержденное в муниципальном задании на отчетный период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за отчетный пери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ричин отклонения от запланированного значения показателя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60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ываемой муниципальной  услуг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о оказываемой муниципальной  услуги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7.2. Сроки представления отчетов об исполнении муниципального  зада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жегодно до 1-го февраля очередного финансового года, следующего за отчетным финансовым год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3. Иные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ConsPlusNonformat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работы </w:t>
      </w:r>
    </w:p>
    <w:p>
      <w:pPr>
        <w:pStyle w:val="Normal"/>
        <w:snapToGrid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ыполнение работ по обеспечению участия спортсменов в соответствии с календарным планом в спортивных мероприятиях разного уровня:</w:t>
      </w:r>
    </w:p>
    <w:p>
      <w:pPr>
        <w:pStyle w:val="ListParagraph"/>
        <w:snapToGrid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ого;</w:t>
      </w:r>
    </w:p>
    <w:p>
      <w:pPr>
        <w:pStyle w:val="ListParagraph"/>
        <w:snapToGrid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муниципального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ыполнение работ по обеспечению доступа населения к закрытым спортивным сооружениям, находящимся в оперативном управлен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вод в эксплуатацию и содержание спортивного объекта до момента закрепления на праве оперативного управления за Учреждением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работы</w:t>
      </w:r>
    </w:p>
    <w:p>
      <w:pPr>
        <w:pStyle w:val="ConsPlusNonformat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3795"/>
        <w:gridCol w:w="3611"/>
        <w:gridCol w:w="1334"/>
        <w:gridCol w:w="1909"/>
        <w:gridCol w:w="1543"/>
        <w:gridCol w:w="1615"/>
        <w:gridCol w:w="1263"/>
      </w:tblGrid>
      <w:tr>
        <w:trPr>
          <w:trHeight w:val="240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ы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 выполнения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 финансовый г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 финансовый год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 финансовый год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rHeight w:val="641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686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обеспечению участия спортсменов в соответствии с календарным планом в спортивных мероприятиях разного уровня:</w:t>
            </w:r>
          </w:p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ого;</w:t>
            </w:r>
          </w:p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го; межмуниципального</w:t>
            </w:r>
          </w:p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ест проведения спортивно-массовых мероприят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</w:tr>
      <w:tr>
        <w:trPr>
          <w:trHeight w:val="1426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обеспечению доступа населения к закрытым спортивным сооружениям, находящимся в оперативном управлении.</w:t>
            </w:r>
          </w:p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ест для занятия физической  культур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00</w:t>
            </w:r>
          </w:p>
        </w:tc>
      </w:tr>
      <w:tr>
        <w:trPr>
          <w:trHeight w:val="1686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и содержание спортивного объекта до момента закрепления на праве оперативного управления за Учреждением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и организация обучения обслуживающего персонал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ания для досрочного прекращения муниципального задания </w:t>
      </w:r>
    </w:p>
    <w:tbl>
      <w:tblPr>
        <w:tblW w:w="1616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100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досрочного прекращения</w:t>
            </w:r>
          </w:p>
        </w:tc>
        <w:tc>
          <w:tcPr>
            <w:tcW w:w="10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организация учреждения</w:t>
            </w:r>
          </w:p>
        </w:tc>
        <w:tc>
          <w:tcPr>
            <w:tcW w:w="10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алдайского муниципального района от 31.12.2010  № 225 «Об утверждении Порядка создания, реорганизации , изменении типа и ликвидации муниципальных учреждений муниципального района, утверждения уставов муниципальных учреждений и внесения в них изменений»</w:t>
            </w:r>
          </w:p>
        </w:tc>
      </w:tr>
    </w:tbl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контроля за исполнением муниципальной работы</w:t>
      </w:r>
    </w:p>
    <w:tbl>
      <w:tblPr>
        <w:tblW w:w="154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46"/>
        <w:gridCol w:w="3308"/>
        <w:gridCol w:w="8510"/>
      </w:tblGrid>
      <w:tr>
        <w:trPr/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</w:tc>
        <w:tc>
          <w:tcPr>
            <w:tcW w:w="8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 местного самоуправления района,</w:t>
              <w:br/>
              <w:t xml:space="preserve"> осуществляющий контроль за исполнением муниципального</w:t>
              <w:br/>
              <w:t>задания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й контроль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8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</w:tc>
      </w:tr>
      <w:tr>
        <w:trPr/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контроль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3 года</w:t>
            </w:r>
          </w:p>
        </w:tc>
        <w:tc>
          <w:tcPr>
            <w:tcW w:w="8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лдайского муниципального района</w:t>
            </w:r>
          </w:p>
        </w:tc>
      </w:tr>
    </w:tbl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Требования к отчетности об исполнении муниципального  задания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1. Форма отчета об исполнении муниципального задания</w:t>
      </w:r>
    </w:p>
    <w:tbl>
      <w:tblPr>
        <w:tblW w:w="1616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4860"/>
        <w:gridCol w:w="603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, запланированный в государственном задании на отчетный финансовый год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результат, достигнутый в отчетном финансовом году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 о фактически достигнутом результат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жегодно до 1-го февраля очередного финансового года, следующего за отчетным финансовым годо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48:00Z</dcterms:created>
  <dc:creator>USER</dc:creator>
  <dc:description/>
  <dc:language>en-US</dc:language>
  <cp:lastModifiedBy>adm</cp:lastModifiedBy>
  <cp:lastPrinted>2014-03-31T11:53:00Z</cp:lastPrinted>
  <dcterms:modified xsi:type="dcterms:W3CDTF">2014-04-01T11:48:00Z</dcterms:modified>
  <cp:revision>2</cp:revision>
  <dc:subject/>
  <dc:title>Заместитель руководителя департамента,  начальник учебно-спортивного отдела департамента </dc:title>
</cp:coreProperties>
</file>