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9912" w:firstLine="708"/>
        <w:jc w:val="center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9912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31.12.2014 № 29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бюджетного учреждения «Административно-хозяйственное управ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2015 год и плановый период 2016-2017 год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формируется при установлении муниципального задания одновременно на выполнение муниципальной услуги (услуг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боты (работ) и содержит требования к оказанию муниципальной услуги (услу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6660"/>
      </w:tblGrid>
      <w:tr>
        <w:trPr>
          <w:trHeight w:val="36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Техническое обслуживание, эксплуатация и содержание зданий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</w:t>
            </w:r>
            <w:r>
              <w:rPr>
                <w:iCs/>
                <w:sz w:val="24"/>
                <w:szCs w:val="24"/>
              </w:rPr>
              <w:t>лагоустройство прилегающих к зданиям территорий, содержание их в надлежащем состояни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. Услуги по уборке служебных помещени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4. Транспортное обслуживание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. Оказание услуг по ремонту и техническому обслуживанию транспортных средст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автотранспорта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6 Услуги по </w:t>
            </w:r>
            <w:r>
              <w:rPr>
                <w:sz w:val="24"/>
                <w:szCs w:val="24"/>
              </w:rPr>
              <w:t>обеспечению в установленном порядке оборудованием, мебелью, канцелярскими принадлежностями, оргтехникой и иными материалами, необходимыми для обеспечения деятельности Администрации район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х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Услуги по созданию необходимых организационно-технических условий для трудовой деятельности работников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Материально-техническое обеспечение процесса издания и распространения Бюллетеня  «Валдайский Вестник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Категория потребителей муниципальной услуги </w:t>
      </w:r>
    </w:p>
    <w:tbl>
      <w:tblPr>
        <w:tblW w:w="15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70"/>
        <w:gridCol w:w="1418"/>
        <w:gridCol w:w="1302"/>
        <w:gridCol w:w="1485"/>
        <w:gridCol w:w="1665"/>
        <w:gridCol w:w="1800"/>
        <w:gridCol w:w="1485"/>
        <w:gridCol w:w="1485"/>
        <w:gridCol w:w="1080"/>
        <w:gridCol w:w="108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-ние</w:t>
              <w:br/>
              <w:t xml:space="preserve">категории  </w:t>
              <w:br/>
              <w:t>потребителей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а  </w:t>
              <w:br/>
              <w:t>предоставления</w:t>
              <w:br/>
              <w:t xml:space="preserve">(безвоз- </w:t>
              <w:br/>
              <w:t xml:space="preserve">мездная, </w:t>
              <w:br/>
              <w:t xml:space="preserve">частично </w:t>
              <w:br/>
              <w:t xml:space="preserve">платная, </w:t>
              <w:br/>
              <w:t xml:space="preserve">платная) </w:t>
              <w:br/>
              <w:t xml:space="preserve">&lt;1&gt;   </w:t>
            </w:r>
          </w:p>
        </w:tc>
        <w:tc>
          <w:tcPr>
            <w:tcW w:w="6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отребителей             </w:t>
              <w:br/>
              <w:t>(учреждений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ед.)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потребителей, которым   </w:t>
              <w:br/>
              <w:t>возможно оказать муниципальную услугу (учреждений/ед.) &lt;2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ный </w:t>
              <w:br/>
              <w:t>финансо-вый</w:t>
              <w:br/>
              <w:t>2014 год (факт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  </w:t>
              <w:br/>
              <w:t>финансо-вый</w:t>
              <w:br/>
              <w:t xml:space="preserve">2015 год    </w:t>
              <w:br/>
              <w:t>(плановое)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ный  </w:t>
              <w:br/>
              <w:t>финансо-вый</w:t>
              <w:br/>
              <w:t>2014г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 </w:t>
              <w:br/>
              <w:t>финансо-вый</w:t>
              <w:br/>
              <w:t>2015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  <w:b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6 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7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(Администрация Валдайского муниципального района; Комитет финансов, Комитет культуры и туризма, Комитет по социальным вопросам; Комитет образ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- </w:t>
              <w:br/>
              <w:t>мездна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7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Показатели, характеризующие качество и (или) объем оказываемой муниципальной услуг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Показатели, характеризующие качество оказываемой муниципальной услуги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350"/>
        <w:gridCol w:w="1395"/>
        <w:gridCol w:w="1485"/>
        <w:gridCol w:w="1485"/>
        <w:gridCol w:w="1485"/>
        <w:gridCol w:w="1980"/>
        <w:gridCol w:w="360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диница </w:t>
              <w:br/>
              <w:t>измере-ни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</w:t>
              <w:br/>
              <w:t xml:space="preserve">расчета </w:t>
              <w:br/>
              <w:t xml:space="preserve">&lt;3&gt;   </w:t>
            </w:r>
          </w:p>
        </w:tc>
        <w:tc>
          <w:tcPr>
            <w:tcW w:w="6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показателя качества оказываемой муниципальной услуги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 информации о значении </w:t>
              <w:br/>
              <w:t xml:space="preserve">показателя (исходные данные для </w:t>
              <w:br/>
              <w:t>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четный </w:t>
              <w:br/>
              <w:t>финансо-вый 2014 год</w:t>
              <w:br/>
              <w:t xml:space="preserve">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  </w:t>
              <w:br/>
              <w:t>финансо-вый 2015</w:t>
              <w:br/>
              <w:t xml:space="preserve">год    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 </w:t>
              <w:br/>
              <w:t>год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воевременное и качественное обслуживание зд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техническим паспортам зда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4"/>
                <w:szCs w:val="24"/>
              </w:rPr>
              <w:t>акты обследования зданий; помещений; инженерных коммуникаций; журналы учета выявленных и устраненных неисправностей оборудования и коммуникаций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оевременное и качественное обслуживание прилегающих к зданиям территор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ие паспорта зданий и планы земельных участк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обследования прилегающих к зданиям территорий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center" w:pos="1046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норм содержания административных помеще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замечаний контролирующих орган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писания органов Роспотреб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Своевременная подача транспорта</w:t>
            </w:r>
          </w:p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4.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аварийность и соблюдение правил дорожного движения</w:t>
            </w:r>
          </w:p>
          <w:p>
            <w:pPr>
              <w:pStyle w:val="Style16"/>
              <w:tabs>
                <w:tab w:val="clear" w:pos="708"/>
                <w:tab w:val="center" w:pos="1046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ходов в рейс по заявкам/количество заявок на предоставление автотранспорта*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ДТП и нарушений правил дорожного движения/количество выходов в рейс*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,83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учета выдачи путевых листов; путевые листы автотранспортных средств; заявки на предоставление автотран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дорожно-транспортных происшеств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нарушения правил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эффициент технической готовности автотранспор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страненных неисправностей транспортных средств/количество выявленных неисправностей транспортных средств*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,9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,9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,9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фектные ведомости; договора на оказание услуг по ремонту и техническому обслуживанию транспортных средств; акты выполненных работ (оказанных услуг) по ремонту и техническому обслуживанию транспортных средств; акты на списание (установку) запасных частей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6. Своевременное и бесперебойное обеспечение работников Администрации и комитетов необходимыми организационно-техническими средствами для выполнения основных фун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выполненных заявок/ количество поступивших заявок*100%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заявок на обеспечение Администрации и комитетов организационно-техническими средствами для выполнения основных функций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. Объем оказываемой муниципальной услуги (в натуральных показателях)</w:t>
      </w:r>
    </w:p>
    <w:tbl>
      <w:tblPr>
        <w:tblW w:w="148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2160"/>
        <w:gridCol w:w="1800"/>
        <w:gridCol w:w="1260"/>
        <w:gridCol w:w="1100"/>
        <w:gridCol w:w="1440"/>
        <w:gridCol w:w="4275"/>
      </w:tblGrid>
      <w:tr>
        <w:trPr>
          <w:trHeight w:val="360" w:hRule="atLeast"/>
          <w:cantSplit w:val="true"/>
        </w:trPr>
        <w:tc>
          <w:tcPr>
            <w:tcW w:w="2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  </w:t>
              <w:br/>
              <w:t xml:space="preserve">измерения   </w:t>
            </w:r>
          </w:p>
        </w:tc>
        <w:tc>
          <w:tcPr>
            <w:tcW w:w="5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чение показателя объема оказываемой муниципальной услуги   </w:t>
            </w:r>
          </w:p>
        </w:tc>
        <w:tc>
          <w:tcPr>
            <w:tcW w:w="4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информации      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ный финансовый</w:t>
              <w:br/>
              <w:t xml:space="preserve">2014 год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 финансовый</w:t>
              <w:br/>
              <w:t xml:space="preserve">2015 год 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4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6 </w:t>
              <w:br/>
              <w:t xml:space="preserve">год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17 </w:t>
              <w:br/>
              <w:t xml:space="preserve">год  </w:t>
            </w:r>
          </w:p>
        </w:tc>
        <w:tc>
          <w:tcPr>
            <w:tcW w:w="4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 xml:space="preserve">Техническое обслуживание, эксплуатация и содержание зда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ие паспорта зд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 прилегающих к зданиям территорий, содержание их в надлежаще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,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ие паспорта и планы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луги по уборке служебных помещ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9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паспорта зд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Транспортное обслужива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ой фактический пробег автомобилей</w:t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услуг по ремонту и техническому обслуживанию транспор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автотранспор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паспорта транспортных средств</w:t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слуги по </w:t>
            </w:r>
            <w:r>
              <w:rPr>
                <w:sz w:val="24"/>
                <w:szCs w:val="24"/>
              </w:rPr>
              <w:t>обеспечению в установленном порядке оборудованием, мебелью, канцелярскими принадлежностями, оргтехникой и иными материалами, необходимыми для обеспечения деятельности Администрации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х един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кладского учета и бухгалтерской отчетности за предшествующий финансо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 процесса издания и распространения Бюллетеня  «Валдайский Вестник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жение о периодическом печатном издании – бюллетене «Валдайский Вест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 Порядок оказания муниципальной услуг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. Нормативно - правовые акты, регулирующие оказание муниципальной услуги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едеральный закон от 12 января 1996 года  № 7-ФЗ «О некоммерческих организациях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ановление Администрации Валдайского муниципального района от 03 сентября 2010г. №1260  «Об утверждении Порядка формирования и финансового обеспечения выполнения муниципального задания органами местного самоуправления и муниципальными учреждениям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 Порядок информирования потенциальных потребителей оказываемой муниципальной услуги</w: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4995"/>
        <w:gridCol w:w="48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              </w:t>
              <w:br/>
              <w:t xml:space="preserve">информирования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размещаемой         </w:t>
              <w:br/>
              <w:t xml:space="preserve">(доводимой) информации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ота обновления         </w:t>
              <w:br/>
              <w:t xml:space="preserve">информ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официальном сайте  Администрации Валдайского муниципального района в сети Интерне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режиме рабо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перечне предоставляемых услу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контактных телефон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нки докум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ссылки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информации в средствах массовой информации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режиме рабо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перечне предоставляемых услу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контактных телефонах;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на информационных  стендах в помещении МБУ «Административно-хозяйственное управление»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режиме рабо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перечне предоставляемых услу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о контактных телефон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документов;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изменения данных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4.3. Основания для приостановления исполнения муниципального задания </w: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4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                   </w:t>
              <w:br/>
              <w:t>для приостановления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          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4. Основания для досрочного прекращения исполнения муниципального задания</w: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4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                   </w:t>
              <w:br/>
              <w:t>для прекращения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, часть, статья и реквизиты           </w:t>
              <w:br/>
              <w:t>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3"/>
              <w:rPr/>
            </w:pPr>
            <w:r>
              <w:rPr>
                <w:sz w:val="24"/>
                <w:szCs w:val="24"/>
              </w:rPr>
              <w:t>Ликвидация муниципального бюджетного учреждения «Административно-хозяйственное управле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между МБУ «Административно-хозяйственное управление» и Администрацией Валдайского муниципального района, другие случаи, предусмотренные действующим законодательством РФ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Предельные цены (тарифы) на оплату муниципальной услуги &lt;4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ельные цены (тарифы) на оплату муниципальных  услуг не установл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Значения предельных цен (тарифов)</w: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25"/>
        <w:gridCol w:w="74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(тариф),                     </w:t>
              <w:br/>
              <w:t>единица измерения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визиты нормативного правового акта, устанавливающего цены (тарифы),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2.Орган местного самоуправления района, устанавливающий цены (тарифы) на муниципальную услугу, - Администрация Валдай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Порядок контроля за исполнением муниципального задания</w: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2970"/>
        <w:gridCol w:w="918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нтроля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 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района, осуществляющие контро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выполнении муниципального задания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лдайского муниципальн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1. Форма отчета об исполнении муниципального задания</w:t>
      </w:r>
    </w:p>
    <w:tbl>
      <w:tblPr>
        <w:tblW w:w="149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530"/>
        <w:gridCol w:w="2520"/>
        <w:gridCol w:w="2571"/>
        <w:gridCol w:w="2675"/>
        <w:gridCol w:w="26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 </w:t>
              <w:br/>
              <w:t xml:space="preserve">измерения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чение, утвержденное   </w:t>
              <w:br/>
              <w:t xml:space="preserve">в муниципальном задании </w:t>
              <w:br/>
              <w:t>на отчетный период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ическое значение    </w:t>
              <w:br/>
              <w:t xml:space="preserve">за отчетный период     </w:t>
              <w:br/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информации</w:t>
              <w:br/>
              <w:t xml:space="preserve">о фактическом     </w:t>
              <w:br/>
              <w:t xml:space="preserve">значении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хническое обслуживание, эксплуатация и содержание зда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уженных квадратных метров административных 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  <w:r>
              <w:rPr>
                <w:iCs/>
                <w:sz w:val="24"/>
                <w:szCs w:val="24"/>
              </w:rPr>
              <w:t>лагоустройство прилегающих к зданиям территорий, содержание их в надлежащем состоян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служ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ых мет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гающих территор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слуги по уборке служебных помещ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уженных квадратных метров административных 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нспортное обслужива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азание услуг по ремонту и техническому обслуживанию транспортных средст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служенных единиц автотранспор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Услуги по </w:t>
            </w:r>
            <w:r>
              <w:rPr>
                <w:sz w:val="24"/>
                <w:szCs w:val="24"/>
              </w:rPr>
              <w:t>обеспечению в установленном порядке оборудованием, мебелью, канцелярскими принадлежностями, оргтехникой и иными материалами, необходимыми для обеспечения деятельности Администрации райо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единиц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estern"/>
              <w:spacing w:before="0" w:after="0"/>
              <w:jc w:val="left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созданию необходимых организационно-технических условий для трудовой деятельности работник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рабочих ме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Материально-техническое обеспечение процесса издания и распространения Бюллетеня  «Валдайский Вестник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обслуживание зда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обслуживание прилегающих к зданиям территор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708"/>
                <w:tab w:val="center" w:pos="1046" w:leader="none"/>
              </w:tabs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итарно-гигиенических норм содержания административных помещ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Своевременная подача транспорта</w:t>
            </w:r>
          </w:p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4.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аварийность и соблюдение правил дорожного движения</w:t>
            </w:r>
          </w:p>
          <w:p>
            <w:pPr>
              <w:pStyle w:val="Style16"/>
              <w:tabs>
                <w:tab w:val="clear" w:pos="708"/>
                <w:tab w:val="center" w:pos="1046" w:leader="none"/>
              </w:tabs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Коэффициент технической готовности транспортных средст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stern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временное и бесперебойное обеспечение работников Администрации и комитетов необходимыми организационно-техническими средствами для выполнения основных функц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2. Сроки представления отчетов об исполнении муниципального задания – </w:t>
      </w:r>
      <w:r>
        <w:rPr>
          <w:sz w:val="24"/>
          <w:szCs w:val="24"/>
          <w:u w:val="single"/>
        </w:rPr>
        <w:t>ежегодно, не позднее первого числа второго месяца, следующего за отчетным периодом (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3. Иные требования к отчетности об исполнении муниципального задания - </w:t>
      </w:r>
      <w:r>
        <w:rPr>
          <w:sz w:val="24"/>
          <w:szCs w:val="24"/>
          <w:u w:val="single"/>
        </w:rPr>
        <w:t xml:space="preserve">      нет</w:t>
      </w:r>
      <w:r>
        <w:rPr>
          <w:sz w:val="24"/>
          <w:szCs w:val="24"/>
        </w:rPr>
        <w:t xml:space="preserve">____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Иная информация, необходимая для выполнения (контроля за выполнением) муниципального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Финансовое обеспечение выполнения муниципального задания МБУ «Административно-хозяйственное управление» осуществляется в виде субсидий из бюджета Валдайского муниципального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1&gt; Заполняется, если законодательством Российской Федерации предусмотрено оказание муниципальной услуги на частично платной или платной осно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2&gt; Если возможно определ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3&gt; Указывается методика расчета или ссылка на соответствующий правовой акт, утверждающий методику рас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4&gt; Заполняется, если законодательством Российской Федерации предусмотрено оказание муниципальной услуги на частично платной или платной осно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ормируется при установлении муниципального задания одновременно на выполнение муниципальной услуги (услуг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боты (работ) и содержит требования к выполнению работы (рабо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муниципальной рабо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Характеристика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65"/>
        <w:gridCol w:w="1935"/>
        <w:gridCol w:w="2400"/>
        <w:gridCol w:w="2700"/>
        <w:gridCol w:w="1560"/>
        <w:gridCol w:w="1980"/>
      </w:tblGrid>
      <w:tr>
        <w:trPr>
          <w:trHeight w:val="24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0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ный финансовый</w:t>
              <w:br/>
              <w:t xml:space="preserve">год    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 финансовый</w:t>
              <w:br/>
              <w:t xml:space="preserve">год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  <w:br/>
              <w:t>финанс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  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 </w:t>
              <w:br/>
              <w:t xml:space="preserve">год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 Основания для досрочного прекращения муниципального задания: </w:t>
      </w:r>
      <w:r>
        <w:rPr>
          <w:sz w:val="24"/>
          <w:szCs w:val="24"/>
          <w:u w:val="single"/>
        </w:rPr>
        <w:t>ликвидация учреждения, ликвидация органа исполнительной власти – учредителя учрежден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160"/>
        <w:gridCol w:w="970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ы местного самоуправления район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  Отчет по итогам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лдай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  Оперативный контроль по выявленным проблемам и жалоб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лдайского муниципального района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left" w:pos="5820" w:leader="none"/>
        </w:tabs>
        <w:rPr>
          <w:sz w:val="24"/>
          <w:szCs w:val="24"/>
        </w:rPr>
      </w:pPr>
      <w:r>
        <w:rPr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670"/>
        <w:gridCol w:w="6350"/>
      </w:tblGrid>
      <w:tr>
        <w:trPr>
          <w:trHeight w:val="720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Сроки представления отчетов об исполнении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Иные требования к отчетности об исполнении муниципального задания</w:t>
      </w:r>
    </w:p>
    <w:p>
      <w:pPr>
        <w:pStyle w:val="Normal"/>
        <w:tabs>
          <w:tab w:val="clear" w:pos="708"/>
          <w:tab w:val="right" w:pos="1404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Иная информация, необходимая для исполнения (контроля за исполнением) муниципального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firstLine="851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0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0:00Z</dcterms:created>
  <dc:creator>Admin</dc:creator>
  <dc:description/>
  <cp:keywords/>
  <dc:language>en-US</dc:language>
  <cp:lastModifiedBy>nina</cp:lastModifiedBy>
  <cp:lastPrinted>2014-12-30T14:44:00Z</cp:lastPrinted>
  <dcterms:modified xsi:type="dcterms:W3CDTF">2015-01-13T07:01:00Z</dcterms:modified>
  <cp:revision>14</cp:revision>
  <dc:subject/>
  <dc:title>Приложение 1</dc:title>
</cp:coreProperties>
</file>