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4.03.2014   № 46-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/>
        <w:t>мероприятий по увеличению доходов, оптимизации расходов</w:t>
      </w:r>
    </w:p>
    <w:p>
      <w:pPr>
        <w:pStyle w:val="Normal"/>
        <w:jc w:val="center"/>
        <w:rPr/>
      </w:pPr>
      <w:r>
        <w:rPr/>
        <w:t>консолидированного бюджета Валдайского муниципального района</w:t>
      </w:r>
    </w:p>
    <w:p>
      <w:pPr>
        <w:pStyle w:val="Normal"/>
        <w:jc w:val="center"/>
        <w:rPr/>
      </w:pPr>
      <w:r>
        <w:rPr/>
        <w:t>и совершенствованию долговой политики Валдайского муниципального</w:t>
      </w:r>
    </w:p>
    <w:p>
      <w:pPr>
        <w:pStyle w:val="Normal"/>
        <w:jc w:val="center"/>
        <w:rPr/>
      </w:pPr>
      <w:r>
        <w:rPr/>
        <w:t>района на 2014-2016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6"/>
        <w:gridCol w:w="1455"/>
        <w:gridCol w:w="2067"/>
        <w:gridCol w:w="193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2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увеличение доходов консолидированного бюджета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налоговых льгот, установленных на территории Валдайского муниципального райо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редложений по оптимизации налоговых льгот, предусмотренных органами местного самоуправ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4-201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митет финанс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дайск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йо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митет экономического развития Администрации Валдайского муниципальн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родское и сельские по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нижение задолженности по платежам, зачисляемым в консолидированный бюджет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задолженности по налогам, зачисляемым в консолидированный бюджет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</w:t>
            </w:r>
          </w:p>
          <w:p>
            <w:pPr>
              <w:pStyle w:val="Normal"/>
              <w:rPr/>
            </w:pPr>
            <w:r>
              <w:rPr/>
              <w:t>тально</w:t>
            </w:r>
          </w:p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жрайонная инспекция Федеральной налоговой службы №1 по Новгородской области (по согласованию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>
          <w:trHeight w:val="44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ероприятий, направленных на снижение задолженности и повышение эффективности взыскания задолженности по платежам в консолидированный бюджет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едеральной налоговой службы №1 по Новгородской области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удебных приставов Валдайского района (по согласованию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, направленных на снижение задолженности по доходам от сдачи в аренду муниципального имущест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ы местного самоуправление городского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повышению собираемости, эффективности администрирования налогов, направление информации в комиссию для анализа и принятия оперативных мер по социально-экономическому развитию муниципального района о налогоплательщиках, имеющих задолженность по платежам в 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едеральной налоговой службы №1 по Новгородской области (по согласованию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объектов  муниципальной собственности  Валдайского муниципального района в целях наиболее эффективного их исполь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01 октября 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ценки рыночной стоимости имущества, находящегося в собственности Валдайского муниципального района и переданного в аренду с целью увеличения поступления арендных платежей, оптимизация структуры муниципального имущества Валдай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оптимизации структуры муниципального имущества с целью обеспечения поступления дополнительных доходов от реализации имущества, находящегося в муниципальной собственности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я по повышению инвестиционной привлекательности Валдайского муниципального района и увеличению объемов инвестиционных влож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муниципальных унитарных предприятий плана по получению прибыли муниципальными унитарными предприятиями и мониторинг его выпол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01 января</w:t>
            </w:r>
          </w:p>
          <w:p>
            <w:pPr>
              <w:pStyle w:val="Normal"/>
              <w:rPr/>
            </w:pPr>
            <w:r>
              <w:rPr/>
              <w:t>2015-2016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птимизацию расходов консолидированного бюджета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оптимизации структуры органов местного самоуправления и численности муниципальных служащих Валдайского муниципального района, в том числе для повышения заработной платы работников органов местного самоуправ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рганизационным и общим вопросам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объединению Администраций муниципального района  и Валдайского  городского поселения в рамках  реализации Федерального закона от 29 ноября 2010 года №315-ФЗ «Об общих принципах организации местного самоуправления в Российской Федераци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рганизационным и общим вопросам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тимизации сети муниципальных учреждений и организ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тимизации сети (штатной численности) муниципальных учреждений и организаций в сфере образования, культуры, физической культуры и спорта, молодежной полит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О.Я.Рудин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едоставления из бюджета Валдайского муниципального района субсидий юридическим лица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м малого и среднего бизне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долговой политики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становка предоставления муниципальных гарант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объема муниципальных гарантий в общем объеме муниципального долга  Валдай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и обслуживание долговых обязательств Валдайского муниципального района в соответствии со сроками заключенных муниципальных контрактов, договоров и соглаш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текущей ситуации по исполнению бюджета муниципального района с целью определения возможности досрочного погашения долговых обязательст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в электронной форме среди кредитных организаций на заключение муниципальных контрактов об оказании банковских услуг по предоставлению банковских креди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>Е.А. Гаврил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роста расходов на обслуживание муниципального долга района в общем объеме расходов бюджета Валдайского муниципального района  не выше  2,0 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Валда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8:00Z</dcterms:created>
  <dc:creator>iva</dc:creator>
  <dc:description/>
  <dc:language>en-US</dc:language>
  <cp:lastModifiedBy>adm</cp:lastModifiedBy>
  <cp:lastPrinted>2014-03-25T15:24:00Z</cp:lastPrinted>
  <dcterms:modified xsi:type="dcterms:W3CDTF">2014-03-25T11:25:00Z</dcterms:modified>
  <cp:revision>5</cp:revision>
  <dc:subject/>
  <dc:title>                                                                                                            УТВЕРЖДЕН</dc:title>
</cp:coreProperties>
</file>