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84659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03.2014        № 612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го задания муниципальному учреждению «Физкультурно-спортивный центр» на  текущий период 2014 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лановый период 2015 - 20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г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5  Федерального закона от 3 ноября 2006 года № 174-ФЗ «Об автономных учреждениях», Федеральным законом от 04 декабря 2007 года №329-ФЗ «О физической культуре и спорте в Российской Федерации»,  статьей 15 Федерального закона от 06 октября 2003 года №131-ФЗ «Об общих принципах организации местного самоуправления в Российской Федерации», Бюджетным кодексом Российской Федерации,  постановлением Администрации Валдайского муниципального района от 15.12.2010  № 1978 «Об утверждении Положения о формировании муниципального  задания муниципальным учреждениям  и финансовом обеспечении выполнения этого задания»,  постановлением Администрации Валдайского муниципального района от 27.01.2014  № 136 «О создании муниципального автономного учреждения «Физкультурно-спортивный центр»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муниципальное задание муниципальному автономному учреждению «Физкультурно-спортивный центр», подведомственного Администрации Валдай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комитета финансов Администрации муниципального района Никифоровой Т.В. осуществить выделение субсидий в соответствии с муниципальным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тету экономического развития разместить муниципальное задание муниципальному автономному учреждению «Физкультурно-спортивный центр», подведомственному Администрации Валдайского муниципального района,  на официальном сайте Администрации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постановление вступает в силу с 12 марта 2014 года и применяется к муниципальному автономному учреждению «Физкультурно-спортивный центр, подведомственному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ab/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17:00Z</dcterms:created>
  <dc:creator>Гаврилов Евгений Александрович</dc:creator>
  <dc:description/>
  <cp:keywords/>
  <dc:language>en-US</dc:language>
  <cp:lastModifiedBy>User</cp:lastModifiedBy>
  <cp:lastPrinted>2013-12-02T13:27:00Z</cp:lastPrinted>
  <dcterms:modified xsi:type="dcterms:W3CDTF">2014-04-03T04:17:00Z</dcterms:modified>
  <cp:revision>3</cp:revision>
  <dc:subject/>
  <dc:title>Российская  Федерация</dc:title>
</cp:coreProperties>
</file>