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22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т 17.04.2014  № 726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A"/>
          <w:b/>
          <w:b/>
        </w:rPr>
      </w:pPr>
      <w:r>
        <w:rPr>
          <w:b/>
        </w:rPr>
        <w:t xml:space="preserve">ПЛАН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rFonts w:eastAsia="A"/>
          <w:b/>
        </w:rPr>
        <w:t xml:space="preserve">мероприятий, направленных на повышение </w:t>
      </w:r>
      <w:r>
        <w:rPr>
          <w:b/>
        </w:rPr>
        <w:t xml:space="preserve"> удовлетворенности населения качеством </w:t>
      </w:r>
    </w:p>
    <w:p>
      <w:pPr>
        <w:pStyle w:val="Normal"/>
        <w:ind w:firstLine="708"/>
        <w:jc w:val="center"/>
        <w:rPr>
          <w:rFonts w:eastAsia="A"/>
          <w:b/>
          <w:b/>
        </w:rPr>
      </w:pPr>
      <w:r>
        <w:rPr>
          <w:rFonts w:eastAsia="A"/>
          <w:b/>
        </w:rPr>
        <w:t>предоставления образовательных услуг в 2014 году</w:t>
      </w:r>
    </w:p>
    <w:p>
      <w:pPr>
        <w:pStyle w:val="Normal"/>
        <w:ind w:firstLine="708"/>
        <w:jc w:val="center"/>
        <w:rPr>
          <w:rFonts w:eastAsia="A"/>
          <w:b/>
          <w:b/>
          <w:sz w:val="24"/>
          <w:szCs w:val="24"/>
        </w:rPr>
      </w:pPr>
      <w:r>
        <w:rPr>
          <w:rFonts w:eastAsia="A"/>
          <w:b/>
          <w:sz w:val="24"/>
          <w:szCs w:val="24"/>
        </w:rPr>
      </w:r>
    </w:p>
    <w:tbl>
      <w:tblPr>
        <w:tblW w:w="15428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2580"/>
        <w:gridCol w:w="51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/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  <w:t xml:space="preserve">Проведение публичных отчетов о деятельности образовательных учреждений перед родителями (законными представителями) и общественностью 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2 раза в год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/>
              <w:t>Оформление визитных карточек, буклетов</w:t>
            </w:r>
            <w:r>
              <w:rPr>
                <w:rFonts w:eastAsia="A"/>
              </w:rPr>
              <w:t xml:space="preserve"> образовательных учреждений для родителей (законных представителей) и общественности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до 01.06.2014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одготовка для первоклассников и родителей (законных представителей) информационных буклетов о</w:t>
            </w:r>
            <w:r>
              <w:rPr>
                <w:rFonts w:eastAsia="A"/>
              </w:rPr>
              <w:t>б</w:t>
            </w:r>
            <w:r>
              <w:rPr/>
              <w:t xml:space="preserve"> ОУ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до 01.04.2014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Выпуск и распространение информационных листков об оказываемых образовательным  учреждением услугах 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в течение 2014 го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/>
              <w:t>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"/>
              </w:rPr>
              <w:t>Оформление и</w:t>
            </w:r>
            <w:r>
              <w:rPr/>
              <w:t>нформационн</w:t>
            </w:r>
            <w:r>
              <w:rPr>
                <w:rFonts w:eastAsia="A"/>
              </w:rPr>
              <w:t>ого</w:t>
            </w:r>
            <w:r>
              <w:rPr/>
              <w:t xml:space="preserve"> стенд</w:t>
            </w:r>
            <w:r>
              <w:rPr>
                <w:rFonts w:eastAsia="A"/>
              </w:rPr>
              <w:t>а</w:t>
            </w:r>
            <w:r>
              <w:rPr/>
              <w:t xml:space="preserve"> при входе в фойе для родителей (законных представителей) с актуальной информацией о деятельности образовательного учреждения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еженедельно в течение  го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роведение анкетирования родителей (законных представителей) учащихся и воспитанников по показателям удовлетворенности населения качеством образования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 xml:space="preserve">2 раза в год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октябрь, март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ривлечение родителей (законных представителей) к проведению мероприятий, проводимых в образовательных учреждениях (праздников, экскурсий, походов, отчетных концертов ОУ, спортивных мероприятий)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Проведение общешкольных и общесадовских родительских собраний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 раза в год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Выставка в образовательных учреждениях «портфолио» педагогов и учащихся, воспитанников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Участие образовательных учреждений в мероприятиях, проводимых  администрацией сельского поселения и сельским Домом культуры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о согласованию с администрациями сельского поселе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сельских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Ежедневное обновление новостей на сайте образовательного учрежден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1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A"/>
              </w:rPr>
            </w:pPr>
            <w:r>
              <w:rPr>
                <w:rFonts w:eastAsia="A"/>
              </w:rPr>
              <w:t xml:space="preserve">Участие представителей комитета образования и руководителей образовательных учреждений в сходах граждан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 течение года по графику Администрации район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  <w:t xml:space="preserve">комитет образования, образовательные учрежде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1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Организация и проведение Дней открытых дверей в образовательных учреждениях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май 2014 го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1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Улучшение материально-технической базы образовательных учреждений в соответствии с планом образовательных учреждений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1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Открытие дополнительных творческих объединений и спортивных секций в образовательных учреждениях в соответствии с потребностями детей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 1 сентября 2014 го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1</w:t>
            </w:r>
            <w:r>
              <w:rPr>
                <w:rFonts w:eastAsia="A"/>
              </w:rPr>
              <w:t>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A"/>
              </w:rPr>
            </w:pPr>
            <w:r>
              <w:rPr>
                <w:rFonts w:eastAsia="A"/>
              </w:rPr>
              <w:t xml:space="preserve">Выступление с публичным отчетом о состоянии системы образования муниципального района на районной родительской конференции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/>
              <w:t>до 1 мая 2014 го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"/>
              </w:rPr>
              <w:t>Иванова А.В.</w:t>
            </w:r>
            <w:r>
              <w:rPr/>
              <w:t xml:space="preserve">, председатель комитет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1</w:t>
            </w:r>
            <w:r>
              <w:rPr>
                <w:rFonts w:eastAsia="A"/>
              </w:rPr>
              <w:t>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A"/>
              </w:rPr>
            </w:pPr>
            <w:r>
              <w:rPr>
                <w:rFonts w:eastAsia="A"/>
              </w:rPr>
              <w:t>Организация работы общественного совета по образованию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в течение го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"/>
              </w:rPr>
              <w:t>Иванова А.В.</w:t>
            </w:r>
            <w:r>
              <w:rPr/>
              <w:t xml:space="preserve">, председатель комитет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1</w:t>
            </w:r>
            <w:r>
              <w:rPr>
                <w:rFonts w:eastAsia="A"/>
              </w:rPr>
              <w:t>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A"/>
              </w:rPr>
              <w:t>Привлечение молодых специалистов в образовательные учреждения: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A" w:cs="R;Times New Roman" w:ascii="R;Times New Roman" w:hAnsi="R;Times New Roman"/>
              </w:rPr>
              <w:t>подготовка информации образовательных учреждений о потребности специалистов в ОУ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A" w:cs="R;Times New Roman"/>
              </w:rPr>
            </w:pPr>
            <w:r>
              <w:rPr>
                <w:rFonts w:eastAsia="A" w:cs="R;Times New Roman" w:ascii="R;Times New Roman" w:hAnsi="R;Times New Roman"/>
              </w:rPr>
              <w:t>участие в мероприятиях с выпускниками педагогических специальностей НовГУ им.Ярослава Мудрого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A" w:cs="Times New Roman"/>
              </w:rPr>
            </w:pPr>
            <w:r>
              <w:rPr>
                <w:rFonts w:eastAsia="A" w:cs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в течение го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  <w:t>Иванова А.В.</w:t>
            </w:r>
            <w:r>
              <w:rPr/>
              <w:t xml:space="preserve">, председатель комитета, руководители  образовательных учрежд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A"/>
              </w:rPr>
            </w:pPr>
            <w:r>
              <w:rPr>
                <w:rFonts w:eastAsia="A"/>
              </w:rPr>
              <w:t>1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"/>
              </w:rPr>
              <w:t>Открытие и организация работы лагерей дневного пребывания на базе образовательных учреждений с целью занятости детей в каникулярный период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  <w:t>январь, март, июнь-август, октябрь 2014 го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омитет образования;</w:t>
            </w:r>
            <w:r>
              <w:rPr>
                <w:rFonts w:eastAsia="A"/>
              </w:rPr>
              <w:t xml:space="preserve"> 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20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"/>
              </w:rPr>
              <w:t>Реализация современных программ каникулярного образовательного отдыха в образовательных учреждениях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январь, март, июнь-август, октябрь 2014 года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21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  <w:t>Устройство детей в ДОУ в соответствии с потребностями родителей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до 01.09.2014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22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  <w:t>Информирование населения о деятельности образовательных учреждений через средства массовой информации, сайты, публикации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в течение года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23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  <w:t>Изучение потребностей родителей (законных представителей) на образовательные услуги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в течение года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24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  <w:t>Повышение культуры профессиональной этики работников образовательных учреждений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в течение года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25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  <w:t>Организация работы «горячей линии» на официальном сайте комитета образования и по телефону по вопросам общего и дополнительного образования, воспитания детей, присмотра и ухода за детьми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в течение года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омитет образова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26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  <w:t>Расширение и внедрение дополнительных платных образовательных услуг и услуг по присмотру и уходу по потребности родителей (законных представителей)</w:t>
            </w:r>
          </w:p>
          <w:p>
            <w:pPr>
              <w:pStyle w:val="Normal"/>
              <w:spacing w:lineRule="exact" w:line="240" w:before="0" w:after="0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в течение года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A"/>
              </w:rPr>
            </w:pPr>
            <w:r>
              <w:rPr/>
              <w:t>27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A"/>
              </w:rPr>
              <w:t>Повышение квалификации педагогических работников в соответствии с планом курсов повышения квалификации и аттестации педагогов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A"/>
              </w:rPr>
            </w:pPr>
            <w:r>
              <w:rPr>
                <w:rFonts w:eastAsia="A"/>
              </w:rPr>
              <w:t>в течение года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руководители образовательных учреждений 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38" w:top="1985" w:footer="18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41:00Z</dcterms:created>
  <dc:creator>ob_434</dc:creator>
  <dc:description/>
  <dc:language>en-US</dc:language>
  <cp:lastModifiedBy>adm</cp:lastModifiedBy>
  <cp:lastPrinted>2011-02-15T09:04:00Z</cp:lastPrinted>
  <dcterms:modified xsi:type="dcterms:W3CDTF">2014-04-18T09:48:00Z</dcterms:modified>
  <cp:revision>3</cp:revision>
  <dc:subject/>
  <dc:title> </dc:title>
</cp:coreProperties>
</file>