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/>
          <w:sz w:val="24"/>
          <w:szCs w:val="24"/>
        </w:rPr>
        <w:t xml:space="preserve">                    </w:t>
      </w:r>
      <w:r>
        <w:rPr>
          <w:szCs w:val="28"/>
        </w:rPr>
        <w:t xml:space="preserve">Администрация Валдайского муниципального района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7.11.2014     № 253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алд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32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бщественных обсуждений (в форме слушаний) технического задания на проведения оценки воздействия на окружающую среду и материалов оценки воздействия на окружающую среду по проекту «Реконструкция МГ «Серпухов-Ленинград» и МГ «Белоусово-Ленинград» в Национальном парке «Валдайский» (проектные и изыскательские работы, строительство).</w:t>
      </w:r>
    </w:p>
    <w:p>
      <w:pPr>
        <w:pStyle w:val="Normal"/>
        <w:ind w:right="32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 6 октября 2003 года №131-ФЗ «Об общих принципах организации местного самоуправления в Российской Федерации», от 23 ноября 1995 года № 174-ФЗ «Об экологической экспертизе», Положением об оценке воздействия намечаемой хозяйственной и иной деятельности на окружающую среде в Российской Федерации, утвержденным приказом Государственного комитета Российской Федерации по охране окружающей среды от 16 мая 2000 года № 372, на основании заявления ООО «Газпром инвест», адрес: Санкт-Петербург, ул.Стартовая, д.6, лит.Д,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927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с 15 декабря 2014 года общественные обсуждения (в форме слушаний) технического задания на проведение оценки воздействия на окружающую среду и материалов оценки воздействия на окружающую среду по проекту «Реконструкция МГ «Серпухов-Ленинград» и МГ «Белоусово-Ленинград» в Национальном парке «Валдайский» (проектные и изыскательские работы, строительство)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927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значить на 3 февраля 2015 года проведение общественных обсуждений (в форме слушаний) материалов оценки воздействия на окружающую среду по проекту «Реконструкция МГ «Серпухов-Ленинград» и МГ «Белоусово-Ленинград» в Национальном парке «Валдайский» (проектные и изыскательские работы, строительство)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927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ть комиссию по проведению общественных обсуждений (в форме слушаний) технического задания на проведение оценки воздействия на окружающую среду и материалов оценки воздействия на окружающую среду по проекту «Реконструкция МГ «Серпухов-Ленинград» и МГ «Белоусово-Ленинград» в Национальном парке «Валдайский» (проектные и изыскательские работы, строительство) (приложение). 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927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общественных обсуждений (в форме слушаний) технического задания на проведение оценки воздействия на окружающую среду и материалов оценки воздействия на окружающую среду по проекту «Реконструкция МГ «Серпухов-Ленинград» и МГ «Белоусово-Ленинград» в Национальном парке «Валдайский» (проектные и изыскательские работы, строительство) поручить комиссии, указанной в пункте 3 настоящего постановления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927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ООО «Газпром инвест» обеспечить:</w:t>
      </w:r>
    </w:p>
    <w:p>
      <w:pPr>
        <w:pStyle w:val="Normal"/>
        <w:numPr>
          <w:ilvl w:val="1"/>
          <w:numId w:val="3"/>
        </w:numPr>
        <w:spacing w:lineRule="auto" w:line="256" w:before="0" w:after="160"/>
        <w:ind w:left="1287" w:right="-1" w:hanging="360"/>
        <w:jc w:val="both"/>
        <w:rPr/>
      </w:pPr>
      <w:r>
        <w:rPr>
          <w:sz w:val="24"/>
          <w:szCs w:val="24"/>
        </w:rPr>
        <w:t>Информирование общественности и других участников оценки воздействия на окружающую среду о сроках и месте доступности технического задания на проведение оценки воздействия на окружающую среду и материалов оценки воздействия на окружающую среду по проекту «Реконструкция МГ «Серпухов-Ленинград» и МГ «Белоусово-Ленинград» в Национальном парке «Валдайский» (проектные и изыскательские работы, строительство) посредством опубликования соответствующей информации в официальных изданиях федеральных органов власти, органов власти Новгородской области и органов местного самоуправления Валдайского муниципального района, на официальном сайте ООО «Газпром инвест».</w:t>
      </w:r>
    </w:p>
    <w:p>
      <w:pPr>
        <w:pStyle w:val="Normal"/>
        <w:numPr>
          <w:ilvl w:val="1"/>
          <w:numId w:val="3"/>
        </w:numPr>
        <w:spacing w:lineRule="auto" w:line="256" w:before="0" w:after="160"/>
        <w:ind w:left="1287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В течении 30 дней со дня опубликования информации о намечаемой деятельности обеспечить прием и документирование замечаний и предложений от общественности по техническому заданию на проведение оценки воздействия на окружающую среду и материалам оценки воздействия на окружающую среду по проекту «Реконструкция МГ «Серпухов-Ленинград» и МГ «Белоусово-Ленинград» в Национальном парке «Валдайский» (проектные и изыскательские работы, строительство).</w:t>
      </w:r>
    </w:p>
    <w:p>
      <w:pPr>
        <w:pStyle w:val="Normal"/>
        <w:numPr>
          <w:ilvl w:val="1"/>
          <w:numId w:val="3"/>
        </w:numPr>
        <w:spacing w:lineRule="auto" w:line="256" w:before="0" w:after="160"/>
        <w:ind w:left="1287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рок до 15 декабря 2014 года опубликовать информацию, указанную в п 5.1. в средствах массовой информации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927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Отделу архитектуры, градостроительства и строительства администрации Валдайского муниципального района разместить настоящее постановление на официальном сайте администрации Валдайского муниципального района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927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927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со дня его официального опубликования</w:t>
      </w:r>
    </w:p>
    <w:p>
      <w:pPr>
        <w:pStyle w:val="Normal"/>
        <w:spacing w:lineRule="auto" w:line="256" w:before="0" w:after="1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ind w:left="567" w:right="-1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 xml:space="preserve">Глава муниципального района                              А.А.Тарасов   </w:t>
      </w:r>
    </w:p>
    <w:p>
      <w:pPr>
        <w:pStyle w:val="Normal"/>
        <w:ind w:left="1287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8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80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before="0" w:after="280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 Валдайского муниципального района от 27.11.2014  № 2538</w:t>
      </w:r>
    </w:p>
    <w:p>
      <w:pPr>
        <w:pStyle w:val="Normal"/>
        <w:ind w:left="411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Состав комиссии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проведению общественных обсуждений (в форме слушаний) технического задания на проведение оценки воздействия на окружающую среду и материалов оценки воздействия на окружающую среду по проекту «Реконструкция МГ «Серпухов-Ленинград» и МГ «Белоусово-Ленинград» в Национальном парке «Валдайский» (проектные и изыскательские работы, строительство)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ыбкин А.В. – председатель комиссии </w:t>
      </w:r>
    </w:p>
    <w:p>
      <w:pPr>
        <w:pStyle w:val="Normal"/>
        <w:ind w:left="226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едующий отделом архитектуры, градостроительства и строительства Администрации Валдайского муниципального района,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Васильева А.И. – секретарь комиссии,</w:t>
      </w:r>
    </w:p>
    <w:p>
      <w:pPr>
        <w:pStyle w:val="Normal"/>
        <w:ind w:left="226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инженер МФ ОАО «Гипроспецгаз»(по согласованию),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тросян А.Л. – Главный инженер проекта МФ ОАО «Гипроспецгаз»(по согласованию),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Панкратова Н.В. – Главный специалист МФ ОАО «Гипроспецгаз»(по согласованию),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552" w:right="-1" w:hanging="2192"/>
        <w:jc w:val="both"/>
        <w:rPr>
          <w:sz w:val="24"/>
          <w:szCs w:val="24"/>
        </w:rPr>
      </w:pPr>
      <w:r>
        <w:rPr>
          <w:sz w:val="24"/>
          <w:szCs w:val="24"/>
        </w:rPr>
        <w:t>Денисенко Г.В. – Главный специалист МФ ОАО «Гипроспецгаз» (представитель ООО «Газпром инвест")(по согласованию),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552" w:right="-1" w:hanging="2192"/>
        <w:jc w:val="both"/>
        <w:rPr/>
      </w:pPr>
      <w:r>
        <w:rPr>
          <w:sz w:val="24"/>
          <w:szCs w:val="24"/>
        </w:rPr>
        <w:t xml:space="preserve">Керро Т.И. - </w:t>
      </w:r>
      <w:r>
        <w:rPr>
          <w:bCs/>
          <w:sz w:val="24"/>
          <w:szCs w:val="24"/>
        </w:rPr>
        <w:t xml:space="preserve">Заместитель директора по лесохозяйственной деятельности </w:t>
        <w:br/>
        <w:t>ФГУ «Национальный парк "Валдайский"»(по согласованию),</w:t>
      </w:r>
    </w:p>
    <w:p>
      <w:pPr>
        <w:pStyle w:val="Normal"/>
        <w:ind w:left="1287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28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4:40:00Z</dcterms:created>
  <dc:creator>lsv</dc:creator>
  <dc:description/>
  <cp:keywords/>
  <dc:language>en-US</dc:language>
  <cp:lastModifiedBy>rav</cp:lastModifiedBy>
  <cp:lastPrinted>2014-11-27T13:36:00Z</cp:lastPrinted>
  <dcterms:modified xsi:type="dcterms:W3CDTF">2014-12-03T04:40:00Z</dcterms:modified>
  <cp:revision>2</cp:revision>
  <dc:subject/>
  <dc:title>Российская Федерация                                                    проект</dc:title>
</cp:coreProperties>
</file>