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65134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4.03.2014    № 46-р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иятий по увеличению доходов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и расходов консол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ированного бюджета Валдай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го 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вершенствованию долгов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Валдай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района на 2014-2016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ы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В целях обеспечения сбалансированности консолидированного бюджета Валдайского муниципального района: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лан мероприятий по увеличению доходов, оптимизации расходов консолидированного бюджета Валдайского муниципального района и совершенствованию долговой политики Валдайского муниципального района на 2014-2016 годы (далее План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ервому заместителю Главы Администрации Валдайского муниципального района, заместителям Главы Администрации муниципального района,  руководителям органов местного самоуправления района, структурных подразделений Администрации муниципального района и учреждений по обеспечению деятельности  Администрации Валдайского муниципального района обеспечить выполнение мероприятий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Исполнителям Плана представлять информацию о ходе выполнения мероприятий Плана в комитет финансов Администрации Валдайского муниципального района ежеквартально не позднее 10 числа месяца, следующего за отчетн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митету финансов Администрации Валдайского муниципального района предоставлять сводную информацию о ходе выполнения Плана в Администрацию Валдайского муниципального района ежеквартально не позднее 15 числа месяца, следующего за отчё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знать утратившим силу распоряжение Администрации муниципального района от 25.04.2012 №149-рг «Об утверждении Плана мероприятий по увеличению доходов консолидированного бюджета Валдайского муниципального района и снижению задолженности по платежам, зачисляемым в консолидированный бюджет Валдайского муниципального района на 2012-201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Разместить распоряж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0:00Z</dcterms:created>
  <dc:creator>Гаврилов Евгений Александрович</dc:creator>
  <dc:description/>
  <cp:keywords/>
  <dc:language>en-US</dc:language>
  <cp:lastModifiedBy>User</cp:lastModifiedBy>
  <cp:lastPrinted>2014-03-25T14:20:00Z</cp:lastPrinted>
  <dcterms:modified xsi:type="dcterms:W3CDTF">2014-03-27T10:01:00Z</dcterms:modified>
  <cp:revision>4</cp:revision>
  <dc:subject/>
  <dc:title>Российская  Федерация</dc:title>
</cp:coreProperties>
</file>