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70234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5.2014     № 1039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/>
        <w:tc>
          <w:tcPr>
            <w:tcW w:w="47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еречня пло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адок  детского отдыха на</w:t>
            </w:r>
          </w:p>
          <w:p>
            <w:pPr>
              <w:pStyle w:val="Heading3"/>
              <w:spacing w:lineRule="exact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и Валдайского муни-</w:t>
            </w:r>
          </w:p>
          <w:p>
            <w:pPr>
              <w:pStyle w:val="Heading3"/>
              <w:spacing w:lineRule="exact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ипального района на летний </w:t>
            </w:r>
          </w:p>
          <w:p>
            <w:pPr>
              <w:pStyle w:val="Heading3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иод 2014 года  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обеспечения отдыха, оздоровления и занятости детей в летний период 2014 года Администрация Валдайского муниципального района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Утвердить прилагаемый перечень площадок детского отдыха на территории Валдайского муниципального района на летний период  2014 года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Разместить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</w:rPr>
        <w:t>УТВЕРЖДЕН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  </w:t>
        <w:tab/>
        <w:t xml:space="preserve">            муниципальн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 xml:space="preserve">       </w:t>
        <w:tab/>
        <w:tab/>
        <w:t xml:space="preserve">                     от 30.05.2014 № 1039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 xml:space="preserve">лощадок детского отдыха на территории Валдайского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 района на летний период 2014 год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94"/>
        <w:gridCol w:w="1984"/>
        <w:gridCol w:w="2552"/>
        <w:gridCol w:w="22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 работы</w:t>
            </w:r>
          </w:p>
        </w:tc>
      </w:tr>
      <w:tr>
        <w:trPr>
          <w:trHeight w:val="17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л. Луначарского, д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им. М.Авери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 -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 пятниц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2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руда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63 «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2 г.Валд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 -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3.00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етская площадка с реализацией программы дополнительного образования  «Канику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д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центр дополнительного образования  детей «Пульс» г.Валд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 –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3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лодежная, д.14  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18.08 -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 пятниц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9.00 до 12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МАОУ СОШ №4 с.Яжелбицы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дьба, д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4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Яжелбицы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 – 29.08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в баске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 - 31.07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–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6.30</w:t>
            </w:r>
          </w:p>
        </w:tc>
      </w:tr>
      <w:tr>
        <w:trPr>
          <w:trHeight w:val="1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Спортивная площадка для игры в  мини-футбо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Советский,  д.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автономное учреждение дополнительного образования «Детско-юношеская спортивная школа»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 - 31.07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–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6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алдай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Васильева, д.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е автономное учреждение </w:t>
            </w:r>
            <w:r>
              <w:rPr>
                <w:sz w:val="24"/>
                <w:szCs w:val="24"/>
              </w:rPr>
              <w:t>Молодежный центр «Ю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– 02.07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40 до 13.0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дрово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Администрация Едровского сельского поселени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.00 до 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утболь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Едрово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Лиде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Администрация Едровского сельского поселени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до 21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етский спортивный игровой компле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дрово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с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Администрация Едровского сельского поселени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21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 «Мини-футбо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Ивантее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 (по согласованию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6  - 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, пятница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 до 19.00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юбниц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Администрация Любницкого сельского поселения (по согласованию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29.08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–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7.00</w:t>
            </w:r>
          </w:p>
        </w:tc>
      </w:tr>
      <w:tr>
        <w:trPr>
          <w:trHeight w:val="1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еновщи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Администрация Семеновщинского сельского поселения (по согласованию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 31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18.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3:00Z</dcterms:created>
  <dc:creator>Гаврилов Евгений Александрович</dc:creator>
  <dc:description/>
  <cp:keywords/>
  <dc:language>en-US</dc:language>
  <cp:lastModifiedBy>User</cp:lastModifiedBy>
  <cp:lastPrinted>2014-06-05T13:33:00Z</cp:lastPrinted>
  <dcterms:modified xsi:type="dcterms:W3CDTF">2014-06-06T04:53:00Z</dcterms:modified>
  <cp:revision>3</cp:revision>
  <dc:subject/>
  <dc:title>Российская  Федерация</dc:title>
</cp:coreProperties>
</file>