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1100624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3.06.2014     № 1154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5254" w:hanging="0"/>
        <w:rPr>
          <w:color w:val="000000"/>
        </w:rPr>
      </w:pPr>
      <w:r>
        <w:rPr>
          <w:b/>
          <w:sz w:val="28"/>
          <w:szCs w:val="28"/>
        </w:rPr>
        <w:t>Об утверждении Положения о кадровом резерве для замещения вакантных должностей муниципальной службы в Администрации Валдайского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 марта 2007 года № 25-ФЗ «О муниципальной службе в Российской Федерации», в целях совершенствования работы по подбору и расстановке кадров, своевременного замещения вакантных должностей муниципальной службы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w:anchor="Par3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адровом резерве для замещения вакантных должностей муниципальной службы в Администрации Валдай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Валдайского муниципального района </w:t>
      </w:r>
      <w:r>
        <w:rPr>
          <w:color w:val="000000"/>
          <w:sz w:val="28"/>
        </w:rPr>
        <w:t>от 21.02.2011 № 255</w:t>
      </w:r>
      <w:r>
        <w:rPr>
          <w:sz w:val="28"/>
          <w:szCs w:val="28"/>
        </w:rPr>
        <w:t xml:space="preserve"> «Об утверждении Положения о кадровом резерве на муниципальной службе Валдайского муниципального района Новгородской област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Валдайский Вестник» и разместить на официальном сайте Администрации муниципального района в сети «Интернет».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ind w:left="4956" w:firstLine="708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4956" w:hanging="0"/>
        <w:jc w:val="center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 23.06.2014 № 1154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b/>
          <w:sz w:val="28"/>
          <w:szCs w:val="28"/>
        </w:rPr>
        <w:t>о кадровом резерве для замещения вакантных должностей муниципальной службы в Администрации Валдай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 кадровом резерве для замещения вакантных должностей </w:t>
      </w:r>
      <w:r>
        <w:rPr>
          <w:bCs/>
          <w:sz w:val="28"/>
          <w:szCs w:val="28"/>
        </w:rPr>
        <w:t>муниципальной службы в Администрации Валдайского муниципального района</w:t>
      </w:r>
      <w:r>
        <w:rPr>
          <w:sz w:val="28"/>
          <w:szCs w:val="28"/>
        </w:rPr>
        <w:t xml:space="preserve"> (далее кадровый резерв) определяет порядок формирования кадрового резер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адровый резерв представляет собой специально сформированный состав муниципальных служащих, служащих и граждан, не состоящих на муниципальной службе, для своевременного замещения вакантных должностей муниципальной службы, подбора и расстановки кадров Администрации Валдай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ой для формирования кадрового резерва является прогноз предполагаемых изменений в составе муниципальных служащих, замещающих должности муниципальной службы, и потребности в них на перспективу от трех до пяти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адровый резерв формируется для замещения ведущих, старших и младших групп должностей муниципальной службы в Администрации Валдай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 Организация работы по формированию кадрового резерва Валдайского муниципального района осуществляется комитетом по организационным и общим вопросам Администрации Валдайского муниципального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2. Порядок включения в кадровый резер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ключение муниципального служащего, служащего (гражданина) в кадровый резерв осуществляется по результатам конкурса, который проводится в соответствии с решением Думы Валдайского муниципального района от 25.04.2013 № 202 «Об утвержд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ожения о порядке проведения конкурса на замещение вакантной должности муниципальной службы в Администрации Валдай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ключение в Кадровый резерв производится из числ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раждан, служащих - по результатам конкурса на включение в кадровый резер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, служащих - по результатам конкурса на замещение вакантной должности муниципальной службы с согласия указанных гражд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х служащих для замещения вакантной должности муниципальной службы в порядке должностного роста - по результатам конкурса на включение в кадровый резер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 для замещения вакантной должности муниципальной службы в порядке должностного роста - по результатам конкурса на замещение вакантной должности муниципальной службы с согласия указанных муниципальных служащи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ключение муниципального служащего, служащего (гражданина) в кадровый резерв производится с указанием группы должностей муниципальной службы, на которую он может быть назначе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Руководители структурных подразделений Администрации муниципального района, комитет по организационным и общим вопросам Администрации муниципального района на основе анализа служебной деятельности и профессиональных заслуг муниципальных служащих, а также решений аттестационной комиссии, вправе вносить предложения Главе муниципального района об участии конкретных муниципальных служащих, служащих в конкурсе на включение в кадровый резерв. При этом учитываются профессиональные знания и навыки, уровень образования, стаж муниципальной (государственной) службы (стаж работы по специальности) муниципального служащег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Конкурс на включение в кадровый резерв проводится образованной в установленном порядке в Администрации Валдайского муниципального района комиссией по проведению конкурсов на замещение вакантных должностей муниципальной служ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Включение муниципального служащего, служащего (гражданина) в кадровый резерв оформляется распоряжением Администрации Валдай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После принятия распоряжения Администрацией Валдайского муниципального района о включении муниципального служащего, служащего (гражданина) в кадровый резерв, комитетом по организационным и общим вопросам Администрации Валдайского муниципального района оформляется или дополняется список кадрового резерва по прилагаемой </w:t>
      </w:r>
      <w:hyperlink w:anchor="Par141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я распоряжения Администрации Валдайского муниципального района о включении муниципального служащего в кадровый резерв приобщается к личному делу муниципального служащего, служащего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ину, включенному в кадровый резерв, направляется уведом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/>
        <w:t>.</w:t>
      </w:r>
      <w:r>
        <w:rPr>
          <w:b/>
          <w:sz w:val="28"/>
          <w:szCs w:val="28"/>
        </w:rPr>
        <w:t xml:space="preserve">Порядок пересмотра кадрового резерва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омитет по организационным и общим вопросам Администрации Валдайского муниципального района ведет работу по учету кадрового резерва, проводит анализ его состава, подводит итоги работы с ним за истекший календарный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униципальный служащий, служащий (гражданин), включенный на конкурсной основе в кадровый резерв, может быть назначен на иную должность муниципальной службы, в случае соответствия его профессиональных знаний и навыков, уровня образования, стажа муниципальной службы (стажа работы по специальности) квалификационным требованиям по данной должности муниципальной служ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 Исключение муниципального служащего, служащего (гражданина) из кадрового резерва производи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назначении муниципального служащего на должность муниципальной службы в порядке должностного рос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его письменному заявл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смерти (гибели) муниципального служащего, служащего (гражданина) либо признания его безвестно отсутствующим или объявления умершим решением суда, вступившим в законную сил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выхода муниципального служащего, служащего (гражданина) из гражданств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истечении 5 лет после зачисления в кадровый резерв, при условии незамещения должности муниципальной служб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иным основаниям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шение об исключении муниципального служащего, служащего (гражданина) из кадрового резерва оформляется распоряжением Администрации Валдайского муниципального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4. Организация работы с муниципальными служащими, служащими (гражданами), включенными в кадровый резерв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повышения эффективности работы с кадровым резервом осуществляется профессиональная переподготовка, повышение квалификации муниципальных служащих, служащих, включенных в кадровый резер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ключение муниципального служащего, служащего в кадровый резерв на конкурсной основе является одним из оснований для направления муниципального служащего, служащего на профессиональную переподготовку, повышение квалифик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фессиональная переподготовка, повышение квалификации муниципальных служащих, служащих, включенных в кадровый резерв, осуществляются в соответствии с планом обучения на очередной г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/>
        <w:t>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00" w:hanging="0"/>
        <w:jc w:val="center"/>
        <w:outlineLvl w:val="1"/>
        <w:rPr/>
      </w:pPr>
      <w:r>
        <w:rPr/>
        <w:t>Приложение</w:t>
      </w:r>
    </w:p>
    <w:p>
      <w:pPr>
        <w:pStyle w:val="Normal"/>
        <w:widowControl w:val="false"/>
        <w:autoSpaceDE w:val="false"/>
        <w:spacing w:lineRule="exact" w:line="240"/>
        <w:ind w:left="10700" w:hanging="0"/>
        <w:jc w:val="center"/>
        <w:rPr>
          <w:szCs w:val="24"/>
        </w:rPr>
      </w:pPr>
      <w:r>
        <w:rPr>
          <w:szCs w:val="24"/>
        </w:rPr>
        <w:t>к Положению о кадровом резерве для замещения вакантных должностей муниципальной службы в Администрации Валдайского муниципального района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  <w:bookmarkStart w:id="0" w:name="Par141"/>
      <w:bookmarkStart w:id="1" w:name="Par141"/>
      <w:bookmarkEnd w:id="1"/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дрового резер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Валдайского муниципального района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149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960"/>
        <w:gridCol w:w="860"/>
        <w:gridCol w:w="1800"/>
        <w:gridCol w:w="1700"/>
        <w:gridCol w:w="1632"/>
        <w:gridCol w:w="900"/>
        <w:gridCol w:w="1500"/>
        <w:gridCol w:w="2168"/>
        <w:gridCol w:w="1500"/>
        <w:gridCol w:w="1440"/>
      </w:tblGrid>
      <w:tr>
        <w:trPr>
          <w:trHeight w:val="256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милия, имя, отчество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, число, месяц рожд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(учебные заведения,   которые окончил муниципальный служащий (гражданин), специальность (квалификация) по диплому)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щаемая должность муниципальной службы (дата и  номер приказа (распоряжения), должность и место работы гражданина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ж муниципальной службы (стаж работы по специальности)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ания для включения в кадровый резерв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жность муниципальной службы, для замещения которой муниципальный служащий, служащий, (гражданин) включен в кадровый резерв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метка о профессиональной переподготовке, повышении квалификации в период нахождения в кадровом резерве (наименование и номер документа переподготовке, повышении квалификации или стажировке)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метка об отказе от предложенной для замещения вакантной должности муниципальной службы с указанием причин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метка о назначении на должность муниципальной службы (дата и номер приказа или распоряжения)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2    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4       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5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6   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7   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8     </w:t>
            </w:r>
          </w:p>
        </w:tc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9       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10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11      </w:t>
            </w:r>
          </w:p>
        </w:tc>
      </w:tr>
      <w:tr>
        <w:trPr/>
        <w:tc>
          <w:tcPr>
            <w:tcW w:w="1494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 xml:space="preserve">Высшая группа должностей                                                       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 xml:space="preserve">Главная группа должностей                                                       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 xml:space="preserve">Ведущая группа должностей                                                       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 xml:space="preserve">Старшая группа должностей                                                       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</w:rPr>
        <w:t>Глава муниципального района</w:t>
      </w:r>
      <w:r>
        <w:rPr/>
        <w:t xml:space="preserve">   __________                       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          (расшифровка подписи)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center"/>
        <w:rPr/>
      </w:pPr>
      <w:r>
        <w:rPr/>
        <w:t>_______________________________________________</w:t>
      </w:r>
    </w:p>
    <w:sectPr>
      <w:headerReference w:type="default" r:id="rId6"/>
      <w:type w:val="nextPage"/>
      <w:pgSz w:orient="landscape" w:w="16838" w:h="11906"/>
      <w:pgMar w:left="1134" w:right="567" w:gutter="0" w:header="851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16:00Z</dcterms:created>
  <dc:creator>Гаврилов Евгений Александрович</dc:creator>
  <dc:description/>
  <cp:keywords/>
  <dc:language>en-US</dc:language>
  <cp:lastModifiedBy>User</cp:lastModifiedBy>
  <cp:lastPrinted>2014-06-23T14:16:00Z</cp:lastPrinted>
  <dcterms:modified xsi:type="dcterms:W3CDTF">2014-06-26T11:25:00Z</dcterms:modified>
  <cp:revision>5</cp:revision>
  <dc:subject/>
  <dc:title>Российская  Федерация</dc:title>
</cp:coreProperties>
</file>