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426693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4.08.2014     № 150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униципальны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jc w:val="both"/>
        <w:rPr/>
      </w:pPr>
      <w:r>
        <w:rPr/>
        <w:tab/>
        <w:t>1. Внести изменение в Перечень муниципальных программ Валдайского муниципального района, утверждённый постановлением Администрации Валдайского муниципального района от 02.12.2013 № 1808 "Об утверждении Перечня муниципальных программ Валдайского района", исключив пункты:</w:t>
      </w:r>
    </w:p>
    <w:p>
      <w:pPr>
        <w:pStyle w:val="Normal"/>
        <w:rPr/>
      </w:pPr>
      <w:r>
        <w:rPr/>
        <w:t>«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1843"/>
        <w:gridCol w:w="2976"/>
        <w:gridCol w:w="16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Наименование муниципальной программы Валд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и номер нормативного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 программы, исполнители подпрограм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я целевая программа «Кадры Валдайского муниципального района на 2011-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становление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.01.2011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муниципального района, образовательные учреждения муниципального района, муниципальные учреждения культуры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ое развитие системы коммунальной инфраструктуры Валдайского муниципального района на 2011-201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становление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3.2011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Валдайского муниципального района, комитет финансов Администрации Валдайского муниципального района, комитет культуры и туризма Администрации Валдайского муниципального района, отдел по физической культуре и спорту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год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08"/>
        <w:jc w:val="both"/>
        <w:rPr>
          <w:szCs w:val="28"/>
        </w:rPr>
      </w:pPr>
      <w:r>
        <w:rPr/>
        <w:t>2. Опубликовать постановление в бюллетене "Валдайский Вестник"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07:00Z</dcterms:created>
  <dc:creator>Гаврилов Евгений Александрович</dc:creator>
  <dc:description/>
  <cp:keywords/>
  <dc:language>en-US</dc:language>
  <cp:lastModifiedBy>User</cp:lastModifiedBy>
  <cp:lastPrinted>2014-08-04T10:07:00Z</cp:lastPrinted>
  <dcterms:modified xsi:type="dcterms:W3CDTF">2014-08-04T08:06:00Z</dcterms:modified>
  <cp:revision>3</cp:revision>
  <dc:subject/>
  <dc:title>Российская  Федерация</dc:title>
</cp:coreProperties>
</file>