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02.02.2015   №158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3" w:right="-46" w:hanging="0"/>
        <w:jc w:val="center"/>
        <w:rPr/>
      </w:pPr>
      <w:r>
        <w:rPr>
          <w:b/>
          <w:sz w:val="28"/>
          <w:szCs w:val="28"/>
        </w:rPr>
        <w:t xml:space="preserve">Об организации работы по проведению ремонтов (реконструкции, строительства) учреждений, подведомственных комитету </w:t>
      </w:r>
    </w:p>
    <w:p>
      <w:pPr>
        <w:pStyle w:val="Normal"/>
        <w:shd w:fill="FFFFFF" w:val="clear"/>
        <w:spacing w:lineRule="exact" w:line="240"/>
        <w:ind w:left="23" w:right="-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Администрации Валдайского </w:t>
      </w:r>
    </w:p>
    <w:p>
      <w:pPr>
        <w:pStyle w:val="Normal"/>
        <w:shd w:fill="FFFFFF" w:val="clear"/>
        <w:spacing w:lineRule="exact" w:line="240"/>
        <w:ind w:left="23" w:right="-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статьей 6 Федерального закона от 06 октября 2003 года №131-ФЗ «Об общих принципах организации местного самоуправления в Российской Федерации», в соответствии с приказом Государственного комитета по архитектуре и градостроительству при ГОССТРОЕ СССР от 23.11.1988 №312 «Об утверждении ведомственных строительных норм ГОСКОМАРХИТЕКТУРЫ «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 (ВСН58-88(р)), в целях рационального использования финансовых средств, предусмотренных в бюджете Валдайского муниципального района на финансирование сети учреждений,  подведомственных комитету образования Администрации Валдайского муниципального района Администрация Валдай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Отделу архитектуры, градостроительства и строительства Администрации муниципального район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частвовать в составлении планов ремонтов (реконструкции, строительства) учреждений, подведомственных комитету образования Администрации муниципального района (далее – учреждения) на отчетный год и плановый период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существлять проверку состояния здания  и целесообразности проведения работ по ремонту (реконструкции, строительству) постоянно действующей комиссией по обследованию зданий муниципальных учреждений по предъявлению учреждениями дефектной ведом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оверять и согласовывать сметную документацию на проведение ремонтов (реконструкции, строительства)   учреждений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существлять контроль за выполнением  работ по ремонту (реконструкции, строительства)  учрежд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иемке выполненных работ по ремонту (реконструкции, строительства)  учрежд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Возложить контроль за ведением ремонтных работ (реконструкции, строительства) и использованием выделенных финансовых средств на отдел архитектуры, градостроительства и строительства Администрации муниципальн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образования Администрации  муниципального район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частвовать в составлении планов ремонтов (реконструкции, строительства)  учреждений на отчетный год и плановый период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направлять в комитет финансов Администрации муниципального района предложения по выделению финансовых средств для проведения  ремонтов (реконструкции, строительства) учреждений при формировании проекта бюджета муниципального района на отчетный год и плановый период на основании сметной документации, представленных образовательными учреждениями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едставлять в установленные сроки, отчетность об использовании выделенных финансовых средств на проведение ремонтов (реконструкции, строительства) учреждений   в департамент образования и молодежной политики Новгородской области и в комитет финансов Администрации муниципальн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чреждениям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существлять контроль за техническим состоянием здания путем проведения систематических общих осмотров два раза в год (весна, осень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дефектную ведомость по результатам общих осмотров 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едставлять дефектную ведомость в отдел архитектуры, градостроительства и строительства Администрации муниципального района для проведения проверки состояния здания  и целесообразности проведения работ по ремонту (реконструкции, строительству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метную документацию на проведение работ по ремонту (реконструкции, строительства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едставлять положительное заключение на сметную документацию на проведение ремонтов (реконструкции, строительства)  в отдел архитектуры, градостроительства и строительства Администрации муниципального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едставлять сметную документацию в комитет образования Администрации муниципального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воевременно представлять в комитет образования Администрации муниципального района отчет о выполнении работ по ремонту (реконструкции, строительства) и использовании выделенных финансовых сред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Администрации Валдайского муниципального района от 13.05.2013 №637 «Об организации работ по проведению ремонтов образовательных учреждений Валдайского муниципального района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 Контроль за выполнением постановления возложить на отдел архитектуры, градостроительства и строительства Администрации муниципальн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 xml:space="preserve">района               </w:t>
        <w:tab/>
        <w:tab/>
        <w:t xml:space="preserve">                               О.Я. Руд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20:00Z</dcterms:created>
  <dc:creator>Гаврилов Евгений Александрович</dc:creator>
  <dc:description/>
  <cp:keywords/>
  <dc:language>en-US</dc:language>
  <cp:lastModifiedBy>User</cp:lastModifiedBy>
  <cp:lastPrinted>2015-02-03T10:20:00Z</cp:lastPrinted>
  <dcterms:modified xsi:type="dcterms:W3CDTF">2015-02-04T04:56:00Z</dcterms:modified>
  <cp:revision>3</cp:revision>
  <dc:subject/>
  <dc:title>Российская  Федерация</dc:title>
</cp:coreProperties>
</file>