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3.08.2014     №  158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админист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ративный регламент предоставле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ния муниципальной услуги «Созда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ние условий для расширения рынка 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сельскохозяйственной продукции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 xml:space="preserve">сырья и продовольствия, содействия 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развитию малого и среднего предпри-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 xml:space="preserve">нимательства в сфере сельского 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хозяйства»</w:t>
      </w:r>
      <w:r>
        <w:rPr/>
        <w:t xml:space="preserve"> 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Title"/>
        <w:jc w:val="both"/>
        <w:rPr/>
      </w:pPr>
      <w:r>
        <w:rPr>
          <w:b w:val="false"/>
        </w:rPr>
        <w:tab/>
        <w:t>1. Внести изменения в Административный регламент предоставления муниципальной услуги «Создание условий для расширения рынка сельскохозяйственной продукции сырья и продовольствия, содействия развитию малого и среднего предпринимательства в сфере сельского хозяйства», утвержденный распоряжением Администрации Валдайского муниципального района от 06.04.2012 № 103-рз</w:t>
      </w:r>
      <w:r>
        <w:rPr>
          <w:b w:val="false"/>
          <w:bCs w:val="false"/>
        </w:rPr>
        <w:t>: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>1.1. Заменить во втором абзаце пункта 1.1 раздела 1 и далее по тексту слова «… комитета по сельскому хозяйству и продовольствию Администрации Валдайского муниципального района …» на  «… отдела по сельскому хозяйству и продовольствию Администрации Валдайского муниципального района …» в соответствующем падеже;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1.2. Заменить в пункте 2.4.3 раздела 2  слова «… 20 минут» на «… 15 минут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2. Разместить постановление 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10:00Z</dcterms:created>
  <dc:creator>Гаврилов Евгений Александрович</dc:creator>
  <dc:description/>
  <cp:keywords/>
  <dc:language>en-US</dc:language>
  <cp:lastModifiedBy>User</cp:lastModifiedBy>
  <cp:lastPrinted>2014-08-13T15:10:00Z</cp:lastPrinted>
  <dcterms:modified xsi:type="dcterms:W3CDTF">2014-11-13T04:54:00Z</dcterms:modified>
  <cp:revision>5</cp:revision>
  <dc:subject/>
  <dc:title>Российская  Федерация</dc:title>
</cp:coreProperties>
</file>