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02.02.2015   №15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ConsPlusTitle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едения планов закупок товаров, работ, услуг дл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ия муниципальных нужд Валдайск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5 статьи 17</w:t>
        </w:r>
      </w:hyperlink>
      <w:r>
        <w:rPr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spacing w:val="-5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spacing w:val="-5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31%23Par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ормирования, утверждения и ведения планов закупок товаров, работ, услуг для обеспечения муниципальных нужд Валдай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района               </w:t>
        <w:tab/>
        <w:tab/>
        <w:t xml:space="preserve">                            </w:t>
        <w:tab/>
        <w:t>О.Я. Руди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2.02.2015  №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РЯДОК ФОРМИРОВАНИЯ, УТВЕРЖДЕНИЯ И ВЕДЕНИЯ ПЛАНОВ ЗАКУПОК ТОВАРОВ, РАБОТ, УСЛУГ ДЛЯ ОБЕСПЕЧЕНИЯ МУНИЦИПАЛЬНЫХ НУЖД ВАЛДА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 Настоящий документ устанавливает Порядок формирования, утверждения и ведения планов закупок товаров, работ, услуг (далее - закупки) для обеспечения муниципальных нужд Валдайского муниципального района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 Настоящий Порядок в течение 3 дней со дня его утверждения подлежит размещению в единой информационной системе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bookmarkStart w:id="0" w:name="Par40"/>
      <w:bookmarkEnd w:id="0"/>
      <w:r>
        <w:rPr>
          <w:sz w:val="24"/>
          <w:szCs w:val="24"/>
        </w:rPr>
        <w:t>3. Планы закупок формируются и утверждаются в течение 10 рабочих дн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.1.Муниципальными заказчиками, действующими от имени Валдайского муниципального района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42"/>
      <w:bookmarkEnd w:id="1"/>
      <w:r>
        <w:rPr>
          <w:sz w:val="24"/>
          <w:szCs w:val="24"/>
        </w:rPr>
        <w:t xml:space="preserve">3.2.Бюджетными учреждениями, созданными Валдайским муниципальным районом, за исключением закупок, осуществляемых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астями 2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6 статьи 15</w:t>
        </w:r>
      </w:hyperlink>
      <w:r>
        <w:rPr>
          <w:sz w:val="24"/>
          <w:szCs w:val="24"/>
        </w:rPr>
        <w:t xml:space="preserve"> Федерального закона о контрактной системе, после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" w:name="Par43"/>
      <w:bookmarkEnd w:id="2"/>
      <w:r>
        <w:rPr>
          <w:sz w:val="24"/>
          <w:szCs w:val="24"/>
        </w:rPr>
        <w:t xml:space="preserve">3.3.Автономными учреждениями, созданными Валдайским муниципальным районом, муниципальными унитарными предприятиями Валдайского муниципального района, в случае, предусмотренном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Par44"/>
      <w:bookmarkEnd w:id="3"/>
      <w:r>
        <w:rPr>
          <w:sz w:val="24"/>
          <w:szCs w:val="24"/>
        </w:rPr>
        <w:t xml:space="preserve">3.4.Бюджетными, автономными учреждениями, созданными Валдайским муниципальным районом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Валдайского муниципального района полномочий, в случаях, предусмотренных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частью 6 статьи 15</w:t>
        </w:r>
      </w:hyperlink>
      <w:r>
        <w:rPr>
          <w:sz w:val="24"/>
          <w:szCs w:val="24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 Планы закупок для обеспечения муниципальных нужд формируются лицами, указанными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0%23Par4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на очередной финансовый год и плановый период (очередной финансовый год) в сроки, установленны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0%23Par4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с учетом следующих полож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.1.Муниципальные заказчики в сроки, установленные главными распорядителями средств бюджета Валдайского муниципального района, но не позднее сроков, установленных настоящим Порядко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статьи 13</w:t>
        </w:r>
      </w:hyperlink>
      <w:r>
        <w:rPr>
          <w:sz w:val="24"/>
          <w:szCs w:val="24"/>
        </w:rPr>
        <w:t xml:space="preserve"> Федерального закона о контрактной системе, и представляют их не позднее 1 августа -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2.Учреждения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2%23Par4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2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 сроки, установленные Администрацией Валдайского муниципального район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статьи 13</w:t>
        </w:r>
      </w:hyperlink>
      <w:r>
        <w:rPr>
          <w:sz w:val="24"/>
          <w:szCs w:val="24"/>
        </w:rPr>
        <w:t xml:space="preserve"> Федерального закона о контрактной системе, при планировании в соответствии с законодательством Российской Федерации их финансово-хозяйственной деятельности и представляют их не позднее 1 июля текущего года в Администрацию Валдайского муниципального района, осуществляющую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корректируют при необходимости по согласованию с Администрацией Валдайского муниципального района, планы закупок в процессе составления проекта решения о бюджет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Администрацию Валдайского муниципального района, осуществляющую функции и полномочия их учред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3.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3%23Par4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3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, принятых в порядке, установленном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точняют при необходимости планы закупок, после их уточнения и заключения соглашений о предоставлении субсидий утверждают план закуп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4.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4%23Par4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е 3.4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, принятых в порядке, установленном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точняют при необходимости планы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5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6. Планы закупок формируются на срок, соответствующий сроку действия решения Думы Валдайского муниципального района о местном бюджет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7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2%23Par4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одпунктах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3.2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3%23Par4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3.3 пункта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8.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BA%D0%BE%D0%BC%D0%B8%D1%82%D0%B5%D1%82%20%D1%8D%D0%BA%D0%BE%D0%BD%D0%BE%D0%BC%D0%B8%D0%BA%D0%B8%5C%D0%9F%D0%BE%D1%80%D1%8F%D0%B4%D0%BE%D0%BA%20%D1%84%D0%BE%D1%80%D0%BC%D0%B8%D1%80%20%D0%BF%D0%BB%D0%B0%D0%BD%D0%B0%20%D0%B7%D0%B0%D0%BA%D1%83%D0%BF%D0%BE%D0%BA.doc" \l "Par40%23Par4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едут планы закупок в соответствии с положениями Федеральног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 контрактной системе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8.1.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статьи 13</w:t>
        </w:r>
      </w:hyperlink>
      <w:r>
        <w:rPr>
          <w:sz w:val="24"/>
          <w:szCs w:val="24"/>
        </w:rPr>
        <w:t xml:space="preserve"> Федерального закона о контрактной системе и установленных в соответствии со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статьей 19</w:t>
        </w:r>
      </w:hyperlink>
      <w:r>
        <w:rPr>
          <w:sz w:val="24"/>
          <w:szCs w:val="24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2.Приведение планов закупок в соответствие с решениями Думы Валдайского муниципального района о внесении изменений в решение Думы Валдайского муниципального района о бюджете на текущий финансовый год и планов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3.Реализация федеральных законов, решений, поручений, указаний Президента Российской Федерации, решений, поручений Правительства Российской Федерации, областных законов, решений, поручений Правительства Новгородской области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4.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5.Использование в соответствии с законодательством Российской Федерации экономии, полученной при осуществлении закуп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. Планы закупок товаров, работ, услуг для обеспечения муниципальных нужд ведутся в соответствии с требованиями к форме, утвержд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00" w:leader="none"/>
        </w:tabs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sectPr>
      <w:headerReference w:type="default" r:id="rId13"/>
      <w:headerReference w:type="first" r:id="rId1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E89C63716C7FD2FDDC1138A97C638D8D3B590E3318B1F33C9060EC9A31658F336BE896A44B248P7R0J" TargetMode="External"/><Relationship Id="rId3" Type="http://schemas.openxmlformats.org/officeDocument/2006/relationships/hyperlink" Target="consultantplus://offline/ref=F03E89C63716C7FD2FDDC1138A97C638D8D3B590E3318B1F33C9060EC9A31658F336BE896A44B248P7R0J" TargetMode="External"/><Relationship Id="rId4" Type="http://schemas.openxmlformats.org/officeDocument/2006/relationships/hyperlink" Target="consultantplus://offline/ref=F03E89C63716C7FD2FDDC1138A97C638D8D3B590E3318B1F33C9060EC9A31658F336BE896A44B24FP7R5J" TargetMode="External"/><Relationship Id="rId5" Type="http://schemas.openxmlformats.org/officeDocument/2006/relationships/hyperlink" Target="consultantplus://offline/ref=F03E89C63716C7FD2FDDC1138A97C638D8D3B590E3318B1F33C9060EC9A31658F336BE896A45B544P7R2J" TargetMode="External"/><Relationship Id="rId6" Type="http://schemas.openxmlformats.org/officeDocument/2006/relationships/hyperlink" Target="consultantplus://offline/ref=F03E89C63716C7FD2FDDC1138A97C638D8D3B590E3318B1F33C9060EC9A31658F336BE896A45B544P7R3J" TargetMode="External"/><Relationship Id="rId7" Type="http://schemas.openxmlformats.org/officeDocument/2006/relationships/hyperlink" Target="consultantplus://offline/ref=F03E89C63716C7FD2FDDC1138A97C638D8D3B590E3318B1F33C9060EC9A31658F336BE896A45B544P7R2J" TargetMode="External"/><Relationship Id="rId8" Type="http://schemas.openxmlformats.org/officeDocument/2006/relationships/hyperlink" Target="consultantplus://offline/ref=F03E89C63716C7FD2FDDC1138A97C638D8D3B590E3318B1F33C9060EC9A31658F336BE896A44B24CP7R0J" TargetMode="External"/><Relationship Id="rId9" Type="http://schemas.openxmlformats.org/officeDocument/2006/relationships/hyperlink" Target="consultantplus://offline/ref=F03E89C63716C7FD2FDDC1138A97C638D8D3B590E3318B1F33C9060EC9A31658F336BE896A44B24CP7R0J" TargetMode="External"/><Relationship Id="rId10" Type="http://schemas.openxmlformats.org/officeDocument/2006/relationships/hyperlink" Target="consultantplus://offline/ref=F03E89C63716C7FD2FDDC1138A97C638D8D3B590E3318B1F33C9060EC9PAR3J" TargetMode="External"/><Relationship Id="rId11" Type="http://schemas.openxmlformats.org/officeDocument/2006/relationships/hyperlink" Target="consultantplus://offline/ref=F03E89C63716C7FD2FDDC1138A97C638D8D3B590E3318B1F33C9060EC9A31658F336BE896A44B24CP7R0J" TargetMode="External"/><Relationship Id="rId12" Type="http://schemas.openxmlformats.org/officeDocument/2006/relationships/hyperlink" Target="consultantplus://offline/ref=F03E89C63716C7FD2FDDC1138A97C638D8D3B590E3318B1F33C9060EC9A31658F336BE896A44B24AP7R2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3:00Z</dcterms:created>
  <dc:creator>Гаврилов Евгений Александрович</dc:creator>
  <dc:description/>
  <cp:keywords/>
  <dc:language>en-US</dc:language>
  <cp:lastModifiedBy>User</cp:lastModifiedBy>
  <cp:lastPrinted>2015-02-03T10:03:00Z</cp:lastPrinted>
  <dcterms:modified xsi:type="dcterms:W3CDTF">2015-02-04T04:56:00Z</dcterms:modified>
  <cp:revision>3</cp:revision>
  <dc:subject/>
  <dc:title>Российская  Федерация</dc:title>
</cp:coreProperties>
</file>