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9.11.2014    № 174-рз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left" w:pos="720" w:leader="none"/>
                <w:tab w:val="left" w:pos="1800" w:leader="none"/>
              </w:tabs>
              <w:spacing w:lineRule="exact" w:line="240"/>
              <w:ind w:left="-108" w:righ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 зимних нормах расхода 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</w:tabs>
              <w:spacing w:lineRule="exact" w:line="240"/>
              <w:ind w:left="-108" w:righ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плива для автомобиль-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</w:tabs>
              <w:spacing w:lineRule="exact" w:line="240"/>
              <w:ind w:left="-108" w:righ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го транспор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нормам расхода топлива и смазочных материалов на автомобильном транспорте, введённым в действие распоряжением Министерства транспорта Российской Федерации от 14 марта 2008 года №АМ-23-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на территории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Зимнюю надбавку к нормам расхода топлива для автомобильного транспорта в количестве 1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рок действия надбавки в зимний период эксплуатации автомашин с   24 ноября 2014 года  по 31 марта 2015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 Опубликовать постановление в   бюллетене « 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5:00Z</dcterms:created>
  <dc:creator>Гаврилов Евгений Александрович</dc:creator>
  <dc:description/>
  <cp:keywords/>
  <dc:language>en-US</dc:language>
  <cp:lastModifiedBy>User</cp:lastModifiedBy>
  <cp:lastPrinted>2014-11-19T09:55:00Z</cp:lastPrinted>
  <dcterms:modified xsi:type="dcterms:W3CDTF">2014-11-24T05:02:00Z</dcterms:modified>
  <cp:revision>5</cp:revision>
  <dc:subject/>
  <dc:title>Российская  Федерация</dc:title>
</cp:coreProperties>
</file>