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990512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1.09.2014    № 1854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новление Администрации 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лдайского муниципально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 района от 16.01.2014 №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Внести   изменение в постановление Администрации Валдайского муниципального района от 16.01.2014 № 73 «Об утверждении реестра муниципальных услуг, предоставляемых Администрацией  Валдайского муниципального района и подведомственными муниципальными учреждениями», дополнив   раздел «Образование» пункт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5"/>
        <w:gridCol w:w="1700"/>
        <w:gridCol w:w="1700"/>
        <w:gridCol w:w="2236"/>
        <w:gridCol w:w="15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 муниципальной услуги (функц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отраслевого органа или структурного подразделения, исполняющего,    оказывающег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услугу (функцию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и реквизиты административного регламента исполнения функции,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ормативный правовой акт, устанавливающий возможность исполнения, оказания муниципальной функции, услуг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Распоряжение правительства Российской Федерации от  17.12.2009 № 1993-Р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«1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меры социальной поддержки родителям воспитанников ( за исключением детей из семей, имеющих трех и более несовершеннолетних детей) из малоимущих семей, посещающих муниципальные общеобразовательные организации, в виде частичной компенсации родительской платы на первого ребенка в размере 30 процентов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both"/>
              <w:rPr>
                <w:rFonts w:eastAsia="A" w:cs="Arial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381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rFonts w:eastAsia="A" w:cs="Arial"/>
                <w:color w:val="000000"/>
                <w:sz w:val="24"/>
                <w:szCs w:val="24"/>
              </w:rPr>
              <w:t>постановление Администрации Валдайского муниципального района</w:t>
            </w:r>
            <w:r>
              <w:rPr>
                <w:rFonts w:eastAsia="A"/>
                <w:color w:val="000000"/>
                <w:sz w:val="24"/>
                <w:szCs w:val="24"/>
              </w:rPr>
              <w:t xml:space="preserve"> от 25.08.2014 №1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27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ластной закон от  23.12.2008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72"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eastAsia="en-US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</w:t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>района</w:t>
        <w:tab/>
        <w:tab/>
        <w:tab/>
        <w:tab/>
        <w:tab/>
        <w:tab/>
        <w:t>О.Я.Рудина</w:t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7:00Z</dcterms:created>
  <dc:creator>Гаврилов Евгений Александрович</dc:creator>
  <dc:description/>
  <cp:keywords/>
  <dc:language>en-US</dc:language>
  <cp:lastModifiedBy>ani</cp:lastModifiedBy>
  <cp:lastPrinted>2014-09-11T16:17:00Z</cp:lastPrinted>
  <dcterms:modified xsi:type="dcterms:W3CDTF">2014-09-16T12:12:00Z</dcterms:modified>
  <cp:revision>4</cp:revision>
  <dc:subject/>
  <dc:title>Российская  Федерация</dc:title>
</cp:coreProperties>
</file>