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  <w:lang w:val="en-US" w:eastAsia="en-US"/>
        </w:rPr>
      </w:pPr>
      <w:r>
        <w:rPr>
          <w:b/>
          <w:color w:val="000000"/>
          <w:sz w:val="16"/>
          <w:szCs w:val="16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33668388" r:id="rId2"/>
        </w:objec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11.09.2014    № 1854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я в пос-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ановление Администрации 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лдайского муниципально-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 района от 16.01.2014 № 7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Администрация Валдайского муниципального район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Внести   изменение в постановление Администрации Валдайского муниципального района от 16.01.2014 № 73 «Об утверждении реестра муниципальных услуг, предоставляемых Администрацией  Валдайского муниципального района и подведомственными муниципальными учреждениями», дополнив   раздел «Образование» пункт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865"/>
        <w:gridCol w:w="1700"/>
        <w:gridCol w:w="1700"/>
        <w:gridCol w:w="2236"/>
        <w:gridCol w:w="1564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Наименование  муниципальной услуги (функции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Наименование отраслевого органа или структурного подразделения, исполняющего,    оказывающег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услугу (функцию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Наименование и реквизиты административного регламента исполнения функции, услуг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Нормативный правовой акт, устанавливающий возможность исполнения, оказания муниципальной функции, услуг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72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Распоряжение правительства Российской Федерации от  17.12.2009 № 1993-Р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«1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казание меры социальной поддержки родителям воспитанников ( за исключением детей из семей, имеющих трех и более несовершеннолетних детей) из малоимущих семей, посещающих муниципальные общеобразовательные организации, в виде частичной компенсации родительской платы на первого ребенка в размере 30 процентов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both"/>
              <w:rPr>
                <w:rFonts w:eastAsia="A" w:cs="Arial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униципальные образовательные учрежд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3810" w:leader="none"/>
              </w:tabs>
              <w:snapToGrid w:val="false"/>
              <w:spacing w:lineRule="exact" w:line="227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" w:cs="Arial"/>
                <w:color w:val="000000"/>
                <w:sz w:val="24"/>
                <w:szCs w:val="24"/>
              </w:rPr>
              <w:t>постановление Администрации Валдайского муниципального района</w:t>
            </w:r>
            <w:r>
              <w:rPr>
                <w:rFonts w:eastAsia="A"/>
                <w:color w:val="000000"/>
                <w:sz w:val="24"/>
                <w:szCs w:val="24"/>
              </w:rPr>
              <w:t xml:space="preserve"> от 25.08.2014 №168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27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ластной закон от  23.12.2008 № 455-ОЗ «О наделении органов местного самоуправления муниципальных районов, городского округа Новгородской области отдельными государственными полномочиями в области образования, опеки и попечительства и по оказанию мер социальной поддержки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72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  <w:lang w:eastAsia="en-US"/>
        </w:rPr>
        <w:t>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постановление  на официальном сайте Администрации Валдайского муниципального района в сети «Интернет».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заместитель Главы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</w:t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>
          <w:b/>
          <w:sz w:val="28"/>
          <w:szCs w:val="28"/>
        </w:rPr>
        <w:t>района</w:t>
        <w:tab/>
        <w:tab/>
        <w:tab/>
        <w:tab/>
        <w:tab/>
        <w:tab/>
        <w:t>О.Я.Рудина</w:t>
        <w:tab/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2:17:00Z</dcterms:created>
  <dc:creator>Гаврилов Евгений Александрович</dc:creator>
  <dc:description/>
  <cp:keywords/>
  <dc:language>en-US</dc:language>
  <cp:lastModifiedBy>ani</cp:lastModifiedBy>
  <cp:lastPrinted>2014-09-11T16:17:00Z</cp:lastPrinted>
  <dcterms:modified xsi:type="dcterms:W3CDTF">2014-09-16T12:12:00Z</dcterms:modified>
  <cp:revision>4</cp:revision>
  <dc:subject/>
  <dc:title>Российская  Федерация</dc:title>
</cp:coreProperties>
</file>