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6393619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2.09.2014    № 1857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  <w:tab/>
        <w:t xml:space="preserve"> в поста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ление Администрации Вал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ского муниципального рай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а от 25.10.2010  №1572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 xml:space="preserve">В соответствии с Уставом Валдайского муниципального района Администрация Валдайского муниципального района </w:t>
      </w: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1. Внести изменение в постановление Администрации Валдайского муниципального района от  25.10.2010 №1572 «О создании единой дежурно-диспетчерской службы Валдайского муниципального района», дополнив пункт 1 после слов «…(далее ЕДДС района).» словами «…при Администрации муниципального района.»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Постановление вступает в силу с 1 октября  2014 года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23:00Z</dcterms:created>
  <dc:creator>Гаврилов Евгений Александрович</dc:creator>
  <dc:description/>
  <cp:keywords/>
  <dc:language>en-US</dc:language>
  <cp:lastModifiedBy>ani</cp:lastModifiedBy>
  <cp:lastPrinted>2014-09-12T11:23:00Z</cp:lastPrinted>
  <dcterms:modified xsi:type="dcterms:W3CDTF">2014-09-16T12:14:00Z</dcterms:modified>
  <cp:revision>4</cp:revision>
  <dc:subject/>
  <dc:title>Российская  Федерация</dc:title>
</cp:coreProperties>
</file>