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4.10.2014   № 216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зим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с родителей (законных пред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ителей) несовершеннолетн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и её размер за осущ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ление присмотра и ухода за дет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 в группах продленного дня в м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ципальных образовательных о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изациях (учреждениях) Валдай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 с Федеральным законом Российской Федерации от 29 декабря 2012 года № 273-ФЗ «Об образовании в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взимания платы с родителей (законных представителей) несовершеннолетних обучающихся и ее размер за осуществление присмотра и ухода за детьми в группах продленного дня в муниципальных образовательных учреждениях Валдай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. Разместить   постановление  на официальном сайте Администрации Валдайского муниципального района в сети «Интернет»</w:t>
      </w:r>
      <w:r>
        <w:rPr/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0.2014 №2165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ind w:left="357" w:right="23" w:hanging="0"/>
        <w:jc w:val="center"/>
        <w:rPr/>
      </w:pPr>
      <w:r>
        <w:rPr>
          <w:b/>
          <w:sz w:val="28"/>
          <w:szCs w:val="28"/>
        </w:rPr>
        <w:t xml:space="preserve">взимания платы с родителей (законных представителей) несовершеннолетних обучающихся и ее размер за осуществление присмотра и ухода за детьми в группах продленного дня в муниципальных </w:t>
      </w:r>
    </w:p>
    <w:p>
      <w:pPr>
        <w:pStyle w:val="Normal"/>
        <w:spacing w:lineRule="exact" w:line="240"/>
        <w:ind w:left="357" w:right="23" w:hanging="0"/>
        <w:jc w:val="center"/>
        <w:rPr/>
      </w:pPr>
      <w:r>
        <w:rPr>
          <w:b/>
          <w:sz w:val="28"/>
          <w:szCs w:val="28"/>
        </w:rPr>
        <w:t>общеобразовательных организациях  (учреждениях) Валдайско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57" w:right="23" w:hanging="0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ind w:left="360"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ind w:right="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1.1. Настоящий «Порядок взимания платы с родителей (законных представителей) несовершеннолетних обучающихся и ее размер за осуществление присмотра и ухода за детьми в группах продленного дня в муниципальных общеобразовательных организациях (учреждениях) Валдайского муниципального района» (далее – Порядок) определяет порядок расчета  и взимания платы с родителей (законных представителей) за присмотр и уход за детьми (далее – родительская плата) в группах продлённого дня (далее - ГПД) в муниципальных общеобразовательных организациях (учреждениях) Валдайского муниципального района (далее – учреждение), а также порядок предоставления льгот по родительской плате различным категориям родителей (законных представителей)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стоящий Порядок разработан в соответствии с </w:t>
      </w:r>
      <w:r>
        <w:rPr>
          <w:color w:val="000000"/>
          <w:sz w:val="28"/>
          <w:szCs w:val="28"/>
        </w:rPr>
        <w:t>Федеральным законом от 29 декабря 2012 года № 273-ФЗ «Об образовании в Российской Федерации» и  постановлением Главного государственного санитарного врача РФ от  29 декабря 2010 года N189 "Об утверждении 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1.3. В настоящем  Порядке  под присмотром и уходом за ребенком понимается комплекс мер по организации питания и хозяйственно-бытового обслуживания детей, обеспечению соблюдения ими личной гигиены  и режима дня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счета  родительской платы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установлении размера родительской платы за присмотр и уход учитываются следующие затраты: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оплата труда и начисления на оплату труда воспитателей, осуществляющих  присмотр и уход в ГПД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редства личной гигиены.</w:t>
      </w:r>
    </w:p>
    <w:p>
      <w:pPr>
        <w:pStyle w:val="Normal"/>
        <w:tabs>
          <w:tab w:val="clear" w:pos="72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Не допускается включение в родительскую плату расходов на реализацию образовательной программы  начального общего, основного общего и среднего общего  образования,  а  также  расходов  на   содержание недвижимого имущества.</w:t>
      </w:r>
    </w:p>
    <w:p>
      <w:pPr>
        <w:pStyle w:val="Normal"/>
        <w:tabs>
          <w:tab w:val="clear" w:pos="72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3. Учреждение  организует питание обучающихся в ГПД в соответствии с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, среднего и профессионального образования»  за счет средств родителей.     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Расчет среднего размера затрат за присмотр и уход </w:t>
      </w:r>
      <w:r>
        <w:rPr>
          <w:iCs/>
          <w:sz w:val="28"/>
        </w:rPr>
        <w:t>на одного ребенка в день</w:t>
      </w:r>
      <w:r>
        <w:rPr>
          <w:sz w:val="28"/>
          <w:szCs w:val="28"/>
        </w:rPr>
        <w:t>, осуществляется исходя из расчёта заработной платы и начислений воспитателя и расходов на средства личной гигиены по формуле: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</w:t>
      </w:r>
      <w:r>
        <w:rPr>
          <w:sz w:val="16"/>
          <w:szCs w:val="16"/>
        </w:rPr>
        <w:t>ср</w:t>
      </w:r>
      <w:r>
        <w:rPr>
          <w:sz w:val="28"/>
          <w:szCs w:val="28"/>
        </w:rPr>
        <w:t xml:space="preserve"> = ( 3П+ Н</w:t>
      </w:r>
      <w:r>
        <w:rPr>
          <w:sz w:val="16"/>
          <w:szCs w:val="16"/>
        </w:rPr>
        <w:t>зп</w:t>
      </w:r>
      <w:r>
        <w:rPr>
          <w:sz w:val="28"/>
          <w:szCs w:val="28"/>
        </w:rPr>
        <w:t>)/Н</w:t>
      </w:r>
      <w:r>
        <w:rPr>
          <w:sz w:val="16"/>
          <w:szCs w:val="16"/>
        </w:rPr>
        <w:t>ч</w:t>
      </w:r>
      <w:r>
        <w:rPr>
          <w:sz w:val="28"/>
          <w:szCs w:val="28"/>
        </w:rPr>
        <w:t>/Н</w:t>
      </w:r>
      <w:r>
        <w:rPr>
          <w:sz w:val="16"/>
          <w:szCs w:val="16"/>
        </w:rPr>
        <w:t>г</w:t>
      </w:r>
      <w:r>
        <w:rPr>
          <w:sz w:val="28"/>
          <w:szCs w:val="28"/>
        </w:rPr>
        <w:t xml:space="preserve"> * Н</w:t>
      </w:r>
      <w:r>
        <w:rPr>
          <w:sz w:val="16"/>
          <w:szCs w:val="16"/>
        </w:rPr>
        <w:t>ч/день</w:t>
      </w:r>
      <w:r>
        <w:rPr>
          <w:sz w:val="28"/>
          <w:szCs w:val="28"/>
        </w:rPr>
        <w:t>+Р</w:t>
      </w:r>
      <w:r>
        <w:rPr>
          <w:sz w:val="16"/>
          <w:szCs w:val="16"/>
        </w:rPr>
        <w:t>ЛГ</w:t>
      </w:r>
      <w:r>
        <w:rPr>
          <w:sz w:val="28"/>
          <w:szCs w:val="28"/>
        </w:rPr>
        <w:t xml:space="preserve"> , где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</w:t>
      </w:r>
      <w:r>
        <w:rPr>
          <w:sz w:val="16"/>
          <w:szCs w:val="16"/>
        </w:rPr>
        <w:t xml:space="preserve">ср- </w:t>
      </w:r>
      <w:r>
        <w:rPr>
          <w:sz w:val="28"/>
          <w:szCs w:val="28"/>
        </w:rPr>
        <w:t>средний размер родительской платы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П- заработная плата воспитателя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зп- </w:t>
      </w:r>
      <w:r>
        <w:rPr>
          <w:sz w:val="28"/>
          <w:szCs w:val="28"/>
        </w:rPr>
        <w:t>начисления на заработную плату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ч – </w:t>
      </w:r>
      <w:r>
        <w:rPr>
          <w:sz w:val="28"/>
          <w:szCs w:val="28"/>
        </w:rPr>
        <w:t>норма часов в месяц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г- </w:t>
      </w:r>
      <w:r>
        <w:rPr>
          <w:sz w:val="28"/>
          <w:szCs w:val="28"/>
        </w:rPr>
        <w:t>наполняемость групп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ч/день – </w:t>
      </w:r>
      <w:r>
        <w:rPr>
          <w:sz w:val="28"/>
          <w:szCs w:val="28"/>
        </w:rPr>
        <w:t>норма в день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16"/>
          <w:szCs w:val="16"/>
        </w:rPr>
        <w:t xml:space="preserve">ЛГ – </w:t>
      </w:r>
      <w:r>
        <w:rPr>
          <w:sz w:val="28"/>
          <w:szCs w:val="28"/>
        </w:rPr>
        <w:t>расходы на личную гигиену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4"/>
        <w:tabs>
          <w:tab w:val="clear" w:pos="720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Порядок предоставления льгот по родительской плате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3.1. Родительская плата в размере 70% взимается с родителей (законных представителей), имеющих трех и более несовершеннолетних детей.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3.2. Родительская плата в размере 50 % взимается с родителей (законных представителей) имеющих детей с ограниченными возможностями здоровья в соответствии с заключением ПМПК. 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3.3. За присмотр и уход в ГПД за детьми-инвалидами, детьми-сиротами, а также  детьми, оставшимися без попечения родителей, родительская плата не взимается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3.4. Для получения права пользования льготами, родители (законные представители) предоставляют в учреждение заявление и документы, подтверждающие право на льготу.  На основе предоставленных документов руководитель   издает приказ о полном или частичном освобождении данных родителей (законных представителей) от внесения родительской платы за услуги по  присмотру и уходу за детьми  в ГПД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3.5. </w:t>
      </w:r>
      <w:r>
        <w:rPr>
          <w:iCs/>
          <w:sz w:val="28"/>
          <w:szCs w:val="28"/>
        </w:rPr>
        <w:t xml:space="preserve">В случае предоставления неполного пакета документов, наличия в документах исправлений или неполной информации  заявитель уведомляется о необходимости устранения этих недостатков в срок не более 5-и рабочих дней со дня подачи заявления.  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6. При наличии у семьи двух и более оснований для получения льгот по родительской плате, предусмотренных настоящим Порядком, семья имеет право на получение льготы по одному из этих оснований по своему выбору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3.7. После прекращения оснований для предоставления льготы родители (законные представители) обязаны уведомить об этом руководителя учреждения в течение 14 дней со дня прекращения оснований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tabs>
          <w:tab w:val="clear" w:pos="720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Порядок поступления родительской платы</w:t>
      </w:r>
    </w:p>
    <w:p>
      <w:pPr>
        <w:pStyle w:val="Style14"/>
        <w:tabs>
          <w:tab w:val="clear" w:pos="720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1. Начисление родительской платы производится  согласно календарному графику работы  ГПД  и табелю посещаемости детей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Родительская плата за текущий месяц вносится не позднее 20-го числа расчетного месяца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Родительская плата принимается в форме перечислений через отделение банка. Суммы средств, полученных от родителей (законных представителей), зачисляются на расчетный счет в отделении банка или лицевой счет учреждения в органе казначейства.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Родительская плата не взимается в случае отсутствия ребенка по уважительным причинам: по болезни, отпуска родителей (законных представителей), а также при  закрытии ГПД на ремонтные и (или) аварийные работы или при отсутствии водо-тепло и энергоснабжения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В случае отсутствия ребенка в учреждении родитель уведомляет воспитателя ГПД об отсутствии ребенка посредством телефонной связи или лично в течение первого дня отсутствия, при этом отсутствие ребенка отмечается в табеле учета посещаемости детьми ГПД. В случаях длительного отсутствия ребенка по уважительным причинам с 5 календарных дней и более непрерывно (за исключением выходных и праздничных дней) родительская плата не взимается на основании следующих документов: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медицинского учреждения (в случае болезни);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заявления родителей (законных представителей) о временном выводе ребенка из списков воспитанников ГПД с сохранением места (в случае отпуска родителей, санаторно-курортного лечения и др.)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4.6. Днями непосещения считаются дни, следующие после дня уведомления родителями (законными представителями) о невозможности посещения ребенком ГПД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несенная родительская плата за дни непосещения ребенком ГПД учитывается при оплате за следующий месяц или подлежит возврату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4.8. В случае выбытия ребенка из ГПД возврат излишне уплаченной родительской платы производится на основании  заявления родителя (законного представителя) и приказа руководителя  учреждения.     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4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родительской платы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родителей (законных представителей) за присмотр и уход за детьми в ГПД, расходуются в соответствии с затратами, указанными в пункте 2.1 настоящего Порядка. 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троль и ответственность за поступлением и использованием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й платы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6.1. Ответственность за своевременное внесение родителями (законными представителями) родительской платы возлагается на руководителя учреждения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и ответственность за правильностью  предоставления льгот по родительской плате несет учреждение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6.3. Порядок взыскания задолженности с родителей (законных представителей) в случае несвоевременного внесения родительской платы определяется в соответствии с действующим законодательством и договором между родителями (законными представителями) и  учреждением.</w:t>
      </w:r>
    </w:p>
    <w:p>
      <w:pPr>
        <w:pStyle w:val="Style14"/>
        <w:tabs>
          <w:tab w:val="clear" w:pos="720"/>
          <w:tab w:val="left" w:pos="8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TextBody"/>
        <w:tabs>
          <w:tab w:val="clear" w:pos="720"/>
          <w:tab w:val="left" w:pos="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Times New Roman" w:cs="Times New Roman"/>
          <w:sz w:val="28"/>
          <w:szCs w:val="28"/>
        </w:rPr>
      </w:pPr>
      <w:r>
        <w:rPr>
          <w:rFonts w:eastAsia="A;Times New Roman"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A;Times New Roman" w:cs="Times New Roman"/>
          <w:sz w:val="28"/>
          <w:szCs w:val="28"/>
        </w:rPr>
      </w:pPr>
      <w:r>
        <w:rPr>
          <w:rFonts w:eastAsia="A;Times New Roman"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7:00Z</dcterms:created>
  <dc:creator>Гаврилов Евгений Александрович</dc:creator>
  <dc:description/>
  <cp:keywords/>
  <dc:language>en-US</dc:language>
  <cp:lastModifiedBy>User</cp:lastModifiedBy>
  <cp:lastPrinted>2014-10-27T13:40:00Z</cp:lastPrinted>
  <dcterms:modified xsi:type="dcterms:W3CDTF">2014-10-27T11:34:00Z</dcterms:modified>
  <cp:revision>5</cp:revision>
  <dc:subject/>
  <dc:title>Российская  Федерация</dc:title>
</cp:coreProperties>
</file>