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10.2014   № 216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  <w:gridCol w:w="5115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r>
              <w:rPr>
                <w:b/>
                <w:bCs/>
                <w:sz w:val="28"/>
                <w:szCs w:val="28"/>
              </w:rPr>
              <w:t>Положения о порядке перевода обучающихся (воспитанников) для продолже-ния обучения с согласия родите-лей (законных представителей) в другие организации, осуществля-ющие образовательную деятель-ность по образовательным программам соответствующего уровня и направленности</w:t>
            </w:r>
          </w:p>
        </w:tc>
        <w:tc>
          <w:tcPr>
            <w:tcW w:w="5115" w:type="dxa"/>
            <w:tcBorders/>
          </w:tcPr>
          <w:p>
            <w:pPr>
              <w:pStyle w:val="Style14"/>
              <w:snapToGrid w:val="false"/>
              <w:jc w:val="center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Lucida Sans Unicode" w:cs="Mangal"/>
          <w:bCs/>
          <w:kern w:val="2"/>
          <w:szCs w:val="28"/>
          <w:lang w:eastAsia="hi-IN" w:bidi="hi-IN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</w:t>
      </w:r>
      <w:r>
        <w:rPr>
          <w:bCs/>
        </w:rPr>
        <w:t xml:space="preserve"> </w:t>
      </w:r>
      <w:r>
        <w:rPr>
          <w:bCs/>
        </w:rPr>
        <w:tab/>
        <w:t xml:space="preserve"> </w:t>
      </w:r>
      <w:r>
        <w:rPr>
          <w:sz w:val="28"/>
          <w:szCs w:val="28"/>
        </w:rPr>
        <w:t xml:space="preserve">На основании Федерального закона от 29 декабря 2012 года № 273-ФЗ «Об образовании в Российской Федерации» и приказа Министерства образования и науки Российской Федерации от 12 марта 2014 года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ое Положение о порядке перевода обучающихся (воспитанников) для продолжения обучения с согласия родителей (законных представителей) в другие организации, осуществляющие образовательную деятельность по образовательным программам соответствующего уровня и направленности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2. </w:t>
      </w:r>
      <w:r>
        <w:rPr>
          <w:rFonts w:eastAsia="A;Times New Roman"/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4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4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Style14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 24.10.2014  № 2166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еревода обучающихся (воспитанников) для продолжения обучения с согласия родителей (законных представителей) в другие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и, осуществляющие образовательную деятельность по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бразовательным программам соответствующ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ровня и направ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составлено в соответствии с «Порядком и условиями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 утверждённым приказом Министерства образования и науки Российской Федерации от 12 марта 2014 года  № 177, Федеральным законом от 29 декабря 2012 года №273-ФЗ «Об образовании в Российской Федерации».</w:t>
        <w:tab/>
        <w:t>1.2. Порядок перевода обучающихся (воспитанников) для продолжения обучения с согласия родителей (законных представителей) в другие организации, осуществляющие образовательную деятельность по образовательным программам соответствующего уровня и направленности (далее - Порядок), устанавливают общие требования к процедуре и условиям осуществления перевода обучающихся (воспитанников) из образовательной организации,  в которой он обучается (далее - исходная организация), в другие образовательные  организации, осуществляющие образовательную деятельность по образовательным программам соответствующего уровня и направленности (далее - принимающая организация),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кращения деятельности исходной организации, аннулирования лицензии на осуществление образовательной деятельности (далее - лицензия)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Администрация Валдайского муниципального района обеспечивает перевод совершеннолетних обучающихся с их письменного согласия, а также несовершеннолетних обучающихся (воспитанников) с письменного согласия их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Действие настоящего Порядка не распространяется на специальные учебно-воспитательные образовательные организации для обучающихся с девиантным (общественно опасным) поведением и общеобразовательные организации при исправительных учреждениях уголовно-исполнитель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еревод обучающихся (воспитанников) не зависит от периода (времени) учебного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ab/>
        <w:t>2. Перевод обучающихся (воспитанников) в случае прекращения деятельности исходной организации, аннулирования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В случае принятия решения о прекращении деятельности исходной организации Администрация Валдайского муниципального района издает распорядительный акт, в котором указывается принимающая организация (перечень принимающих организаций), в которую будут переводиться совершеннолетние обучающиеся с их письменного согласия и обучающиеся (воспитанники), родители (законные представители) которых предоставили необходимые письменные согласия на перевод в соответствии с пунктом 1.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предстоящем переводе исходная организация в случае прекращения своей деятельности обязана уведомить совершеннолетних обучающихся, родителей (законных представителей) несовершеннолетних обучающихся (воспитанников) в письменной форме в течение пяти рабочих дней с момента издания распорядительного акта учредителя о прекращении деятельности исходной организации, а также разместить указанное уведомление на своем официальном сайте в сети «Интернет». Данное уведомление должно содержать сроки предоставления письменных согласий лиц, указанных в пункте 1.3 настоящего Порядка, на перевод в принимающую орган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О причине, влекущей за собой необходимость перевода обучающихся (воспитанников), исходная организация обязана уведомить Администрацию Валдайского муниципального района, совершеннолетних обучающихся или родителей (законных представителей) несовершеннолетних обучающихся (воспитанников) в письменной форме, а также разместить указанное уведомление на своем официальном сайте в сети «Интернет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аннулирования лицензии на осуществление образовательной деятельности - в течение пяти рабочих дней с момента вступления в законную силу решения су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 на осуществление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лишения исходной организации государственной аккредитации полностью или по соответствующей образовательной программе, а также приостановления действия государственной аккредитации полностью или в отношении отдельных уровней образования </w:t>
        <w:tab/>
        <w:t>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 принятом органом исполнительной власти субъекта Российской Федерации, осуществляющим переданные Российской Федерацией полномочия в сфере образования (далее - аккредитационные органы), решении о лишении исходной организации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если до истечения срока действия государственной аккредитации по соответствующей образовательной программе осталось менее 105 дней и у исходной организации 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- в течение пяти рабочих дней с момента наступления указанного случ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отказа аккредитационного органа исходной организации в государственной аккредитации по соответствующей образовательной программе, если срок действия государственной аккредитации по соответствующей образовательной программе истек,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б издании акта аккредитационного органа об отказе исходной организации в государственной аккредитации по соответствующей образовате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Администрация Валдайского муниципального района, за исключением случая, указанного в пункте 2.1 настоящего Порядка, осуществляет выбор принимающих организаций с использова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и, предварительно полученной от исходной организации, о списочном составе обучающихся (воспитанников) с указанием осваиваемых ими образовате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й, содержащихся в Реестре организаций, осуществляющих образовательную деятельность по имеющим государственную аккредитацию образовательным программ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Администрация Валдайского муниципального района  запрашивает выбранные им из Реестра организаций, осуществляющих образовательную деятельность по имеющим государственную аккредитацию образовательным программам, организации, осуществляющие образовательную деятельность по соответствующим образовательным программам, о возможности перевода в них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ители указанных организаций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Исходная организация доводит до сведения обучающихся (воспитанников) и их родителей (законных представителей) полученную от Администрации Валдайского муниципального района информацию об организациях, реализующих соответствующие образовательные программы, которые дали согласие на перевод обучающихся (воспитанников) из исходной организации, а также о сроках предоставления письменных согласий лиц, указанных в пункте 1.3 настоящего Порядка, на перевод в принимающ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 (принимающих организаций), перечень образовательных программ, реализуемых организацией, количество свободных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осле получения соответствующих письменных согласий лиц, указанных в пункте 1.3 настоящего Порядка, исходная организация издает распорядительный акт об отчислении обучающихся (воспитанников) в порядке перевода в принимающую организацию с указанием основания такого перевода (прекращение деятельности организации, аннулирование лицензии, лишение организации государственной аккредитации по соответствующей образовательной программе, истечение срока действия государственной аккредитации по соответствующей образовательной программ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В случае отказа от перевода в предлагаемую принимающую организацию совершеннолетний обучающийся или родители (законные представители) несовершеннолетнего обучающегося (воспитанника) указывают об этом в письменном зая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Исходная организация передает в принимающую организацию списочный состав обучающихся (воспитанников), копии учебных планов, соответствующие письменные согласия лиц, указанных в пункте 1.3 настоящего Порядка, личные дела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На основании представленных документов принимающая организация издает распорядительный акт о зачислении обучающихся (воспитанников) в принимающую организацию в порядке перевода в связи с прекращением деятельности исходной организации, аннулированием лицензии, приостановлением действия лицензии, лишением исходной организации государственной аккредитации по соответствующей образовательной программе, приостановлением действия государственной аккредитации полностью или в отношении отдельных уровней образования, истечением срока действия государственной аккредитации по соответствующей образовате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порядительном акте о зачислении делается запись о зачислении обучающихся (воспитанников) в порядке перевода с указанием исходной организации, в которой он обучался до перевода, класса, формы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В принимающей организации на основании переданных личных дел на обучающихся (воспитанников) формируются новые личные дела, включающие в том числе выписку из распорядительного акта о зачислении в порядке перевода, соответствующие письменные согласия лиц, указанных в пункте 1.3 настоящего Поряд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3. Заключительны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роны несут ответственность, определённую действующим законодательством, за нарушение пунктов данного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autoSpaceDE w:val="false"/>
        <w:ind w:firstLine="709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5:00Z</dcterms:created>
  <dc:creator>Гаврилов Евгений Александрович</dc:creator>
  <dc:description/>
  <cp:keywords/>
  <dc:language>en-US</dc:language>
  <cp:lastModifiedBy>User</cp:lastModifiedBy>
  <cp:lastPrinted>2014-10-27T14:01:00Z</cp:lastPrinted>
  <dcterms:modified xsi:type="dcterms:W3CDTF">2014-10-27T11:34:00Z</dcterms:modified>
  <cp:revision>5</cp:revision>
  <dc:subject/>
  <dc:title>Российская  Федерация</dc:title>
</cp:coreProperties>
</file>