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07.11.2014   № 2235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spacing w:lineRule="exact" w:line="240"/>
        <w:rPr/>
      </w:pPr>
      <w:r>
        <w:rPr/>
        <w:t>Об отмене постановления Админи-</w:t>
      </w:r>
    </w:p>
    <w:p>
      <w:pPr>
        <w:pStyle w:val="ConsPlusTitle"/>
        <w:spacing w:lineRule="exact" w:line="240"/>
        <w:rPr/>
      </w:pPr>
      <w:r>
        <w:rPr/>
        <w:t>страции Валдайского муниципаль-</w:t>
      </w:r>
    </w:p>
    <w:p>
      <w:pPr>
        <w:pStyle w:val="ConsPlusTitle"/>
        <w:spacing w:lineRule="exact" w:line="240"/>
        <w:rPr/>
      </w:pPr>
      <w:r>
        <w:rPr/>
        <w:t>ного района  от 09.10.2014 №2068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ab/>
        <w:t xml:space="preserve">На основании части 4 статьи 7 Федерального закона от 06 октября 2003 года №131-ФЗ «Об общих принципах организации местного самоуправления в Российской Федерации», в соответствии с подпунктом  «д» пункта 3 Методики проведения антикоррупционной экспертизы нормативных актов и проектов нормативных актов, утвержденной постановлением Правительства Российской Федерации от 26.02.2010 №96, в целях не допущения коррупциогенного фактора, устанавливающим для правоприменителя в необоснованно широкие пределы усмотрения или возможности необоснованного применения исключений из общих правил,   Администрация Валдайского муниципального района 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. Отменить постановление Администрации Валдайского муниципального района от 09.10.2014 №2068 «Об утверждении Положения о порядке заключения договоров на обучение по целевому приему обучающихся среднего или высшего профессионального образования в Валдайском муниципальном районе»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. 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tabs>
          <w:tab w:val="left" w:pos="720" w:leader="none"/>
        </w:tabs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возложить на</w:t>
        <w:br/>
        <w:t>первого заместителя Главы администрации муниципального района Рудину О.Я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муниципального района</w:t>
        <w:tab/>
        <w:tab/>
        <w:t>А.А.Тарасов</w:t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40:00Z</dcterms:created>
  <dc:creator>Гаврилов Евгений Александрович</dc:creator>
  <dc:description/>
  <cp:keywords/>
  <dc:language>en-US</dc:language>
  <cp:lastModifiedBy>User</cp:lastModifiedBy>
  <cp:lastPrinted>2014-11-10T11:40:00Z</cp:lastPrinted>
  <dcterms:modified xsi:type="dcterms:W3CDTF">2014-11-11T04:54:00Z</dcterms:modified>
  <cp:revision>5</cp:revision>
  <dc:subject/>
  <dc:title>Российская  Федерация</dc:title>
</cp:coreProperties>
</file>