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5.12.2014   № 274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3" w:right="4135" w:hanging="0"/>
        <w:rPr/>
      </w:pPr>
      <w:r>
        <w:rPr>
          <w:b/>
          <w:sz w:val="28"/>
          <w:szCs w:val="28"/>
        </w:rPr>
        <w:t xml:space="preserve">Об изменении наименования муниципального автономного дошкольного </w:t>
      </w:r>
    </w:p>
    <w:p>
      <w:pPr>
        <w:pStyle w:val="Normal"/>
        <w:shd w:fill="FFFFFF" w:val="clear"/>
        <w:spacing w:lineRule="exact" w:line="240"/>
        <w:ind w:left="23" w:right="4135" w:hanging="0"/>
        <w:rPr/>
      </w:pPr>
      <w:r>
        <w:rPr>
          <w:b/>
          <w:sz w:val="28"/>
          <w:szCs w:val="28"/>
        </w:rPr>
        <w:t>образовательного учреждения детско-</w:t>
      </w:r>
    </w:p>
    <w:p>
      <w:pPr>
        <w:pStyle w:val="Normal"/>
        <w:shd w:fill="FFFFFF" w:val="clear"/>
        <w:spacing w:lineRule="exact" w:line="240"/>
        <w:ind w:left="23" w:right="4135" w:hanging="0"/>
        <w:rPr/>
      </w:pPr>
      <w:r>
        <w:rPr>
          <w:b/>
          <w:sz w:val="28"/>
          <w:szCs w:val="28"/>
        </w:rPr>
        <w:t xml:space="preserve">го сада №14 «Березка» с.Яжелбицы и утверждении Устава муниципального автономного дошкольного образова-тельного учреждения «Детский сад </w:t>
      </w:r>
    </w:p>
    <w:p>
      <w:pPr>
        <w:pStyle w:val="Normal"/>
        <w:shd w:fill="FFFFFF" w:val="clear"/>
        <w:spacing w:lineRule="exact" w:line="240"/>
        <w:ind w:left="23" w:right="4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«Берёзка» с.Яжелб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52 Гражданского кодекса Российской Федерации, федеральными законами от 03 ноября 2006 года №174-ФЗ «Об автономных учреждениях» и от 12 января 1996 года №7-ФЗ «О некоммерческих организациях», на основании  пункта 5 статьи 23, статьи 25  Федерального закона от 29 декабря 2012 года №273-ФЗ «Об образовании в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14" w:right="19" w:firstLine="715"/>
        <w:jc w:val="both"/>
        <w:rPr/>
      </w:pPr>
      <w:r>
        <w:rPr>
          <w:sz w:val="28"/>
          <w:szCs w:val="28"/>
        </w:rPr>
        <w:t>1. Изменить наименование муниципального автономного дошкольного учреждения детского сада №14«Березка» с.Яжелбицы на муниципальное автономное дошкольное образовательное учреждение «Детский сад № 14 «Берёзка» с.Яжелбицы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14" w:right="19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 Утвердить прилагаемый Устав муниципального автономного дошкольного образовательного учреждения «Детский сад № 14 «Берёзка» с.Яжелбицы».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 Признать утратившими силу постановления Администрации Валдайского муниципального района: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z w:val="28"/>
          <w:szCs w:val="28"/>
        </w:rPr>
        <w:t>от 08.12.2009 №2045</w:t>
      </w:r>
      <w:r>
        <w:rPr>
          <w:spacing w:val="-9"/>
          <w:sz w:val="28"/>
          <w:szCs w:val="28"/>
        </w:rPr>
        <w:t xml:space="preserve"> «Об утверждении Устава муниципального автономного дошкольного образовательного учреждения детского сада №14«Березка» с.Яжелбицы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z w:val="28"/>
          <w:szCs w:val="28"/>
        </w:rPr>
        <w:t>от 10.03.2010 №329</w:t>
      </w:r>
      <w:r>
        <w:rPr>
          <w:spacing w:val="-9"/>
          <w:sz w:val="28"/>
          <w:szCs w:val="28"/>
        </w:rPr>
        <w:t xml:space="preserve"> «Об утверждении изменений в Устав  муниципального автономного дошкольного образовательного учреждения детского сада №14«Березка» с.Яжелбицы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30.11.2010 №1853 «Об утверждении изменений в Устав  муниципального автономного дошкольного образовательного учреждения детского сада №14«Березка» с.Яжелбицы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21.04.2011 №613 «Об утверждении изменений в Устав  муниципального автономного дошкольного образовательного учреждения детского сада №14«Березка» с.Яжелбицы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>от 09.01.2013 №2 «Об утверждении изменений в Устав  муниципального автономного дошкольного образовательного учреждения детского сада №14«Березка» с.Яжелбицы»;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02.09.2013 №1190 «Об утверждении изменений в Устав  муниципального автономного дошкольного образовательного учреждения детского сада №14«Березка» с.Яжелбицы».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318" w:leader="underscore"/>
        </w:tabs>
        <w:spacing w:lineRule="exact" w:line="326"/>
        <w:ind w:right="14" w:firstLine="725"/>
        <w:jc w:val="both"/>
        <w:rPr/>
      </w:pPr>
      <w:r>
        <w:rPr>
          <w:spacing w:val="-9"/>
          <w:sz w:val="28"/>
          <w:szCs w:val="28"/>
        </w:rPr>
        <w:t xml:space="preserve">4. Уполномочить Струнову Надежду Михайловну, заведующего </w:t>
      </w:r>
      <w:r>
        <w:rPr>
          <w:sz w:val="28"/>
          <w:szCs w:val="28"/>
        </w:rPr>
        <w:t xml:space="preserve">муниципальным автономным дошкольным образовательным учреждением «Детский сад № 14 «Берёзка» с.Яжелбицы», выступить заявителем при государственной  регистрации Устава </w:t>
      </w:r>
      <w:r>
        <w:rPr>
          <w:spacing w:val="-9"/>
          <w:sz w:val="28"/>
          <w:szCs w:val="28"/>
        </w:rPr>
        <w:t xml:space="preserve">муниципального автономного дошкольного образовательного учреждения «Детский сад </w:t>
      </w:r>
      <w:r>
        <w:rPr>
          <w:sz w:val="28"/>
          <w:szCs w:val="28"/>
        </w:rPr>
        <w:t>№ 14 «Берёзка» с. Яжелбиц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межрайонной инспекции Федеральной налоговой службы России № 1 по Новгородской области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firstLine="720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pacing w:lineRule="exact" w:line="326"/>
        <w:ind w:right="14" w:hanging="0"/>
        <w:jc w:val="both"/>
        <w:rPr/>
      </w:pPr>
      <w:r>
        <w:rPr>
          <w:spacing w:val="-20"/>
          <w:sz w:val="28"/>
          <w:szCs w:val="28"/>
        </w:rPr>
        <w:tab/>
        <w:t xml:space="preserve">6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УТВЕРЖДЁН</w:t>
              <w:br/>
              <w:t xml:space="preserve">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ind w:right="-39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Валдайского муниципального района</w:t>
              <w:br/>
              <w:t xml:space="preserve">                                                                                                      от 15.12.2014   № 2747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snapToGrid w:val="false"/>
              <w:spacing w:before="24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УСТАВ</w:t>
      </w:r>
    </w:p>
    <w:p>
      <w:pPr>
        <w:pStyle w:val="Normal"/>
        <w:spacing w:lineRule="exact" w:line="240" w:before="8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автономного дошкольного образовательного учреждения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«Детского сада  № 14 «Берёзка» с. Яжелбиц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6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автономное дошкольное образовательное учреждение «Детский сад  № 14 «Берёзка» с. Яжелбицы»,  (далее - Учреждение), создано в соответствии с  Федеральным законом «Об автономных учреждениях»,  на основании постановления Администрации Валдайского муниципального района  от 19.11.2009 №1880 путем изменения типа существующего муниципального дошкольного образовательного учреждения детского №14 «Берёзка» с. Яжелбицы, созданного на основании распоряжения Администрации Валдайского района от 17.03.1994  №233-рг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став Учреждения принят в соответствии с действующим законодательством, а также в связи с принятием  Федерального закона от 29 декабря 2012 года  №273-ФЗ «Об образовании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Учреждения: муниципальное автономное дошкольное образовательное учреждение «Детский сад № 14 «Берёзка» с. Яжелбицы»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кращенное наименование: МАДОУ № 14 «Берёзка» с. Яжелбиц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Организационно – правовая форма: автономное Учреждение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Тип образовательной организации: дошкольная  образовательная организация</w:t>
      </w:r>
      <w:r>
        <w:rPr>
          <w:rStyle w:val="StrongEmphasis"/>
          <w:b w:val="false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Место нахождения Учреждения: 175411, Новгородская область, Валдайский район, с. Яжелбицы, ул. Усадьба, д. 30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чреждение имеет филиалы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Полное наименование: филиал муниципального автономного дошкольного образовательного учреждения «Детский сад № 14 «Берёзка» с. Яжелбицы» в д. Костково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Сокращённое наименование: ФМАДОУ  № 14 «Берёзка» с. Яжелбицы в д. Костково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175430, Новгородская область, Валдайский район,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. Костково, ул. Центральная, д. 2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1.6.2. Полное наименование: филиал муниципального автономного дошкольного образовательного учреждения «Детского сада № 14 «Берёзка» с. Яжелбицы» в д. Лутовёнк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кращённое наименование: ФМАДОУ № 14 «Берёзка» с. Яжелбицы в д. Лутовёнк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сто нахождения:  175427, Новгородская область, Валдайский район, д. Лутовёнка, ул. Школьная, д. 9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6.3. Полное наименование: филиал муниципального автономного дошкольного образовательного учреждения «Детского сада № 14 «Берёзка» с. Яжелбицы» в д. Любниц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кращённое наименование: ФМАДОУ № 14 «Берёзка» с. Яжелбицы в д. Любниц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сто нахождения:  175443, Новгородская область, Валдайский район,     д. Любница, ул. Молодёжная, д. 20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6.4.  Полное наименование: филиал муниципального автономного дошкольного образовательного учреждения «Детского сада № 14 «Берёзка»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 Яжелбицы в д. Семёновщин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кращённое наименование: ФМАДОУ  № 14 «Берёзка» с. Яжелбицы в д. Семёновщин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есто нахождения:   175435, Новгородская область, Валдайский район,     д. Семёновщина, д. 101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1.6.5. Филиал не является юридическим лицом и действует на основании Устава учреждения и положения о филиале, утверждённого в порядке, установленном Уставом учреждения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7. Учредителем и собственником имущества Учреждения является муниципальное образование Валдайский муниципальный район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 xml:space="preserve">Функции и полномочия Учредителя и собственника имущества выполняет Администрация Валдайского муниципального района </w:t>
      </w:r>
      <w:r>
        <w:rPr>
          <w:spacing w:val="-2"/>
          <w:sz w:val="24"/>
          <w:szCs w:val="24"/>
        </w:rPr>
        <w:t>(далее - Учредитель).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ab/>
        <w:t>Местонахождение</w:t>
      </w:r>
      <w:r>
        <w:rPr>
          <w:rFonts w:eastAsia="A;Arial Unicode MS"/>
          <w:spacing w:val="-2"/>
          <w:sz w:val="24"/>
          <w:szCs w:val="24"/>
        </w:rPr>
        <w:t xml:space="preserve"> Учредителя</w:t>
      </w:r>
      <w:r>
        <w:rPr>
          <w:spacing w:val="-2"/>
          <w:sz w:val="24"/>
          <w:szCs w:val="24"/>
        </w:rPr>
        <w:t xml:space="preserve">: 175400, Новгородская область, г. Валдай, пр. </w:t>
      </w:r>
      <w:r>
        <w:rPr>
          <w:sz w:val="24"/>
          <w:szCs w:val="24"/>
        </w:rPr>
        <w:t>Комсомольский, д.19/21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8. Учреждение руководствуется в своей деятельности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 Валдайского муниципального района, настоящим уставом и локальными актами учреждения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9. Учреждение обеспечивает открытость и доступность сведений, содержащих достоверную и актуальную информацию о своей деятельности, в том числе на официальном сайте в сети «Интернет», в соответствии с перечнем сведений, установленным Федеральны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. Учреждение осуществляет свою деятельность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ах, указанных  в настоящем Уставе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.11. Муниципальное задание для Учреждения  формирует и утверждает Администрация Валдай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2.  Учреждение не вправе отказаться от выполнения муниципальн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реждение  самостоятельно осуществляет финансовую деятельность,  имеет самостоятельный  балан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реждение в установленном порядке вправе открывать счета в кредитных организациях, в том числе валютные,  имеет  круглую печать, штампы и бланки со своим наимен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5. В Учреждении не допускается создание и осуществление деятельности организационных структур политических партий, общественно – политических и религиозных движений и организаций (объединений). В Учреждении образование носит светски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6. Учреждение создает необходимые условия для работы  организаций  медицинских учреждений, осуществляет контроль их работы в целях охраны и укрепления здоровья  детей и работн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реждение самостоятельно занимается организацией питания детей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Учрежд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ждение формирует свою структуру по согласованию с Учредителем, если иное не установлено федеральными закона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2. Учреждение может иметь в своем составе иные структурные подразделения, деятельность которых направлена на обеспечение достижения уставных целей и задач Учреждения и обеспечение деятельности обособленных структурных подразделений. Данные структурные подразделения действуют на основании локальных нормативных актов, утверждаемых руководителем Учреждения (далее – заведующий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3. Руководители филиалов, структурных подразделений назначаются заведующим и действуют на основании доверенности, выданной Учрежден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4. Филиалы, структурные подразделения осуществляют деятельность от имени Учреждения. Ответственность за деятельность филиалов  несет Учрежд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мет, цель  </w:t>
      </w:r>
      <w:r>
        <w:rPr>
          <w:rFonts w:cs="Times New Roman" w:ascii="Times New Roman" w:hAnsi="Times New Roman"/>
          <w:sz w:val="24"/>
          <w:szCs w:val="24"/>
        </w:rPr>
        <w:t xml:space="preserve">и виды деяте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</w:t>
      </w:r>
    </w:p>
    <w:p>
      <w:pPr>
        <w:pStyle w:val="21"/>
        <w:tabs>
          <w:tab w:val="clear" w:pos="720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.1. </w:t>
      </w:r>
      <w:r>
        <w:rPr/>
        <w:t xml:space="preserve">Дошкольное образование </w:t>
      </w:r>
      <w:r>
        <w:rPr>
          <w:lang w:val="ru-RU"/>
        </w:rPr>
        <w:t xml:space="preserve">Учреждения </w:t>
      </w:r>
      <w:r>
        <w:rPr/>
        <w:t>направлено на формирование</w:t>
      </w:r>
      <w:r>
        <w:rPr>
          <w:lang w:val="ru-RU"/>
        </w:rPr>
        <w:t xml:space="preserve"> </w:t>
      </w:r>
      <w:r>
        <w:rPr/>
        <w:t>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21"/>
        <w:tabs>
          <w:tab w:val="clear" w:pos="720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2.</w:t>
      </w:r>
      <w:r>
        <w:rPr/>
        <w:t xml:space="preserve"> Основной целью деятельности </w:t>
      </w:r>
      <w:r>
        <w:rPr>
          <w:lang w:val="ru-RU"/>
        </w:rPr>
        <w:t xml:space="preserve"> </w:t>
      </w:r>
      <w:r>
        <w:rPr/>
        <w:t>учреждения является</w:t>
      </w:r>
      <w:r>
        <w:rPr>
          <w:lang w:val="ru-RU"/>
        </w:rPr>
        <w:t xml:space="preserve"> осуществление</w:t>
      </w:r>
    </w:p>
    <w:p>
      <w:pPr>
        <w:pStyle w:val="21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>образовательн</w:t>
      </w:r>
      <w:r>
        <w:rPr>
          <w:lang w:val="ru-RU"/>
        </w:rPr>
        <w:t xml:space="preserve">ой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по образовательным программам дошкольного образования, присмотр и уход за детьми.</w:t>
      </w:r>
    </w:p>
    <w:p>
      <w:pPr>
        <w:pStyle w:val="Style14"/>
        <w:tabs>
          <w:tab w:val="clear" w:pos="720"/>
          <w:tab w:val="left" w:pos="425" w:leader="none"/>
          <w:tab w:val="left" w:pos="567" w:leader="none"/>
        </w:tabs>
        <w:ind w:left="567" w:right="-3" w:hanging="0"/>
        <w:jc w:val="both"/>
        <w:rPr/>
      </w:pPr>
      <w:r>
        <w:rPr/>
        <w:t xml:space="preserve">  </w:t>
      </w:r>
      <w:r>
        <w:rPr/>
        <w:t>3.3. Основные виды деятельности Учреждения:</w:t>
      </w:r>
    </w:p>
    <w:p>
      <w:pPr>
        <w:pStyle w:val="Style12"/>
        <w:tabs>
          <w:tab w:val="clear" w:pos="720"/>
          <w:tab w:val="left" w:pos="215" w:leader="none"/>
          <w:tab w:val="left" w:pos="357" w:leader="none"/>
          <w:tab w:val="left" w:pos="641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>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;</w:t>
      </w:r>
    </w:p>
    <w:p>
      <w:pPr>
        <w:pStyle w:val="Style12"/>
        <w:tabs>
          <w:tab w:val="clear" w:pos="720"/>
          <w:tab w:val="left" w:pos="215" w:leader="none"/>
          <w:tab w:val="left" w:pos="357" w:leader="none"/>
          <w:tab w:val="left" w:pos="641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 реализация основной образовательной программы дошкольного образования;</w:t>
      </w:r>
    </w:p>
    <w:p>
      <w:pPr>
        <w:pStyle w:val="Style12"/>
        <w:tabs>
          <w:tab w:val="clear" w:pos="720"/>
          <w:tab w:val="left" w:pos="215" w:leader="none"/>
          <w:tab w:val="left" w:pos="357" w:leader="none"/>
          <w:tab w:val="left" w:pos="641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 осуществление присмотра и ухода за детьми дошкольного возраста;</w:t>
      </w:r>
    </w:p>
    <w:p>
      <w:pPr>
        <w:pStyle w:val="Style12"/>
        <w:tabs>
          <w:tab w:val="clear" w:pos="720"/>
          <w:tab w:val="left" w:pos="215" w:leader="none"/>
          <w:tab w:val="left" w:pos="357" w:leader="none"/>
          <w:tab w:val="left" w:pos="641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ab/>
        <w:tab/>
        <w:t xml:space="preserve"> создание необходимых условий для охраны и укрепления здоровья детей;</w:t>
      </w:r>
    </w:p>
    <w:p>
      <w:pPr>
        <w:pStyle w:val="Style12"/>
        <w:tabs>
          <w:tab w:val="clear" w:pos="720"/>
          <w:tab w:val="left" w:pos="215" w:leader="none"/>
          <w:tab w:val="left" w:pos="357" w:leader="none"/>
          <w:tab w:val="left" w:pos="641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ab/>
        <w:tab/>
        <w:t xml:space="preserve"> организация питания  детей;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ab/>
        <w:t>реализация адаптированных образовательных программ;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eastAsia="A;Arial Unicode MS"/>
        </w:rPr>
      </w:pPr>
      <w:r>
        <w:rPr>
          <w:rFonts w:eastAsia="A;Arial Unicode MS"/>
        </w:rPr>
        <w:tab/>
        <w:tab/>
        <w:t xml:space="preserve">обучение детей на дому, находящихся на длительном лечении, детей - 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A;Arial Unicode MS"/>
        </w:rPr>
        <w:t>инвалидов, которые по состоянию здоровья не могут посещать образовательное Учреждение;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>организация групп кратковременного пребывания (от 3 до 5 часов), в которых могут быть оказаны образовательные услуги, а также  услуги по присмотру и уходу за детьми;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>организация отдыха и оздоровления детей в период их пребывания в Учреждении;</w:t>
      </w:r>
    </w:p>
    <w:p>
      <w:pPr>
        <w:pStyle w:val="Style12"/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>оказание психолого-педагогической и социальной помощи детям, на основании заявления  или согласия в письменной форме их родителей (законных представителей)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ррекционно-развивающие и компенсирующие занятия с детьми,  логопедическая помощь детям;</w:t>
      </w:r>
    </w:p>
    <w:p>
      <w:pPr>
        <w:pStyle w:val="Normal"/>
        <w:jc w:val="both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ab/>
        <w:t>оказание методической, психолого-педагогической, диагностической и</w:t>
      </w:r>
    </w:p>
    <w:p>
      <w:pPr>
        <w:pStyle w:val="Normal"/>
        <w:jc w:val="both"/>
        <w:rPr/>
      </w:pPr>
      <w:r>
        <w:rPr>
          <w:rFonts w:eastAsia="A;Arial Unicode MS"/>
          <w:bCs/>
          <w:sz w:val="24"/>
          <w:szCs w:val="24"/>
        </w:rPr>
        <w:t>консультативной  помощи</w:t>
      </w:r>
      <w:r>
        <w:rPr>
          <w:sz w:val="24"/>
          <w:szCs w:val="24"/>
        </w:rPr>
        <w:t xml:space="preserve"> </w:t>
      </w:r>
      <w:r>
        <w:rPr>
          <w:rFonts w:eastAsia="A;Arial Unicode MS"/>
          <w:bCs/>
          <w:sz w:val="24"/>
          <w:szCs w:val="24"/>
        </w:rPr>
        <w:t>родителям (законным представителям) детей, не посещающих дошкольное образовательное Учреждение, без взимания пл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дополнительных образовательных программ дошко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уществление    приносящей доход деятельности за счет средств физических и юридических лиц, не являющейся основными видами деятельности Учреждения, в том числе платные образовательные услуги, не предусмотренные муниципальным заданием, либо соглашением о предоставлении субсидии на возмещение затрат, на одинаковых при оказании одних и тех же услуг условиях и иные платные услуги.</w:t>
      </w:r>
    </w:p>
    <w:p>
      <w:pPr>
        <w:pStyle w:val="21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tabs>
          <w:tab w:val="clear" w:pos="720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4. Образовательная деяте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 В Учреждении  реализуются  основная  образовательная программа дошкольного образования и дополнительные образовательные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2. Образовательные программы самостоятельно разрабатываются и утверждаются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3. Образовательные программы реализуются Учреждением как самостоятельно, так и посредством сетевых форм взаимодей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В реализации образовательных программ с использованием сетевой формы наряду с Учреждением могут участвовать организации культуры, физкультурно-спортивные, и иные организации, обладающие ресурсами, необходимыми для осуществления обучения, предусмотренных соответствующей образовательной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5. Образовательная деятельность подлежит лицензированию в соответствии с законодательством Российской Федерации о лицензировании. Лицензирование образовательной деятельности осуществляется по видам образования. </w:t>
      </w:r>
    </w:p>
    <w:p>
      <w:pPr>
        <w:pStyle w:val="22"/>
        <w:spacing w:lineRule="auto" w:line="240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6. Учреждение может  реализовывать  дополнительные образовательные программы следующих направленнос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муникативно-личностн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навательно-речев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удожественно-эстетическое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зическое развит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 Управление Учреждением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1. Управление Учреждением  осуществляется в соответствии с законодательством Российской Федерации,  на основе сочетания принципов единоначалия и коллегиа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Учреждении  формируются коллегиальные органы управления, к которым относятся общее собрание работников учреждения, педагогический совет, наблюдательный совет.</w:t>
      </w:r>
    </w:p>
    <w:p>
      <w:pPr>
        <w:pStyle w:val="Normal"/>
        <w:jc w:val="both"/>
        <w:rPr/>
      </w:pPr>
      <w:r>
        <w:rPr>
          <w:sz w:val="24"/>
          <w:szCs w:val="24"/>
        </w:rPr>
        <w:t>Единоличным исполнительным органом Учреждения  является руководитель Учреждения (заведующий),  который осуществляет текущее руководство деятельностью Учреждения и назначается на должность Учред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5.2.  Заведующий Учреждением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.Действует без доверенности от имени  Учреждения, представляет его интересы  и совершает сделки в порядке, установленном законодательством Российской Федераци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2.Представляет интересы Учреждения в государственных органах, суде, перед юридическими  и физическими лицами, действует от имени  Учредителя без доверенност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3.Заключает договоры, выдает доверенности, утверждает  план финансово- хозяйственной деятельности Учреждения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4.В пределах своей компетентности издает приказы и дает указания, обязательные для исполнения всеми работниками Учрежд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5.Налагает взыскания и увольняет с работы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6.Открывает, закрывает   в установленном порядке счета Учрежд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7.Осуществляет прием  на работу работников Учреждения, а также заключение, изменение и расторжение трудовых договоров с ними;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8.Ведет коллективные переговоры и заключает коллективный договор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9.Утверждает штатное расписание Учреждения  в пределах выделенных средств, локальные нормативные акты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10.Поощряет работников Учреждения;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1.Привлекает работников к дисциплинарной и материальной ответственности в соответствии с законодательством Российской  Федерации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2.В установленном порядке представляет бухгалтерскую отчетность  и статистическую отчетность в соответствующие органы, определенные законодательством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3.Распределяет должностные обязанности работников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  <w:t>5.2.14.Организует проведение тарификации  и аттестации педагогических работников, устанавливает  ставки заработной платы, размеры премий, надбавок, доплат в пределах фонда оплаты труда,  в соответствии с  действующим законодательством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5.Непосредственно обеспечивает  осуществление образовательного процесса в соответствии настоящим Уставом, лицензией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5.3. Общее собрание работников Учреждения  является коллегиальным органом управления, в состав которого входят все работники учреждения. На заседании общего собрания работников  могут быть   приглашены  представители Учредителя,  общественных организаций,  органов муниципального и государственного управления, представители общественности. Лица, приглашенные на собрание,  пользуются правом совещательного голоса, могут вносить  предложения и заявления,  участвовать в обсуждении вопросов, находящихся в их  компетенции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ля ведения общего собрания работников    из его состава открытым голосованием избирается председатель и секретарь сроком на один год, которые выполняют свои обязанности на общественных нач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ее собрание работников  собирается не реже 2 раз в календарный год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4. Общее собрание работников Учреж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5.4.1.Рассматривает и  принимает  Устав Учреждения, коллективный договор, Правила внутреннего трудового распорядка,  графики работы и другие локальные акты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2.Заслушивает отчеты заведующего  о финансово-хозяйственной деятельности и вносит предложения по совершенствованию работы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3.В рамках действующего законодательства  принимает необходимые меры, ограждающие педагогических и других  работников, администрацию  от необоснованного вмешательства  в их профессиональную деятельность, ограничения самостоятельности Учреждения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5. Педагогический совет,  постоянно действующий коллегиальный орган управления педагогической деятельностью  Учреждения. В состав педагогического совета входят заведующий и все педагогические работники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заседание педагогического совета могут  приглашаться медицинские работники, представители общественных организаций, учреждений, родители,  представители Учредителя. Необходимость  их приглашения определяется председателем педагогического совета. </w:t>
        <w:tab/>
        <w:t>Приглашенные на заседание педагогического совета пользуются правом совещательного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ический совет избирает из своего состава  председателя и секретаря сроком на 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6. Педагогический совет Учрежд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1.Обсуждает и принимает локальные акты Учреждения, касающиеся педагогической и образовательной деятельности, решает вопрос о внесении  необходимых изменений и допол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2.Определяет направления образовательной деятельности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3.Разрабатывает и принимает образовательные программы дошко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4.Обсуждает и  принимает  годовой  план  работы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5.Обсуждает вопросы содержания, форм и методов образовательной деятельности, планирования педагогической деятельности Учре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6.Организует выявление, обобщение, распространение, внедрение передового педагогического опыта среди педагогов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7.Рассматривает вопросы повышения квалификации, переподготовки, аттестации педагогических кад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8.Рассматривает вопросы организации дополнительных образовательных услуг воспитанникам, в том числе платных образовате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9.Подводит итоги деятельности  Учреждения  за учебный год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10.Заслушивает информацию, отчеты педагогических и медицинских работников о состоянии здоровья детей, ходе реализации образовательных программ, отчеты о самообразовании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11.Принимает решения о награждении, поощрении педагогических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7. Наблюдательный совет, постоянно действующий коллегиальный орган управления деятельностью 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став наблюдательного совета входят представители Учредителя, представители общественности (родители воспитанников), представители работников Учреждения, заинтересованные  в совершенствовании деятельности и развития Учреждения. Наблюдательный совет состоит из нечетного количества представителей. 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 о назначении  наблюдательного совета или досрочном  прекращении их полномочий принимает Учредитель. Срок полномочий наблюдательного совета пят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8. Наблюдательный совет Учреждения рассматрива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.Предложения Учредителя или руководителя учреждения о внесении изменений в устав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2.Предложения Учредителя или руководителя автономного Учреждения о создании и ликвидации филиалов автономного Учреждения, об открытии и о закрытии его представительст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3.Предложения Учредителя или руководителя Учреждения о реорганизации автономного Учреждения или его ликвид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4.Предложения Учредителя или руководителя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5.Предложения  руководителя Учреждения об участии автономного Учреждения  в других юридических лицах, в том числе о внесении денежных средств и иного имущества в уставно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6.Проект плана финансово – хозяйственно деятельности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7.По представлению руководителя  Учреждения проекты отчетов о деятельности     Учреждения и об использовании его имущества, об исполнении плана  его финансово – хозяйственной деятельности, годовую бухгалтерскую отчетн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8.Предложения руководителя Учреждения о совершении сделок по распоряжению имуществом, которым в соответствии с частями 2 и 6 статьи 3 Федерального закона учреждение не вправе распоряжаться самостоя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9.Предложения руководителя о совершении крупных сделок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0.Предложения руководителя Учреждения о совершении сделок, в совершении которых имеется заинтересованност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1.Предложения руководителя Учреждения о выборе кредитных организаций, в которых Учреждение может открыть банковские сче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8.12.Вопросы аудита годовой бухгалтерской отчетности Учреждения и утверждения аудиторской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По вопросам, указанным в подпунктах 5.8.1-5.8.5 и 5.8.8 пункта 5.8, наблюдательный совет  Учреждения дает рекомендации. Учредитель  принимает по этим вопросам решения после рассмотрения рекомендаций наблюдательного совета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По подпункту 5.8.6 пункта 5.8 наблюдательный совет Учреждения дает заключение, копия которого  направляется Учредителю. По вопросу, указанному в подпункте 5.8.11 пункта 5.8, наблюдательный совет  Учреждения дает заключение. Руководитель Учреждения принимает по этим  вопросам решения после рассмотрения  заключений наблюдательного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Документы,  предоставляемые в соответствии с подпунктом 5.8.7 пункта 5.8, утверждаются наблюдательным советом Учреждения. Копии указанных документов направляются Учре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По вопросам, указанным в подпунктах 5.8.9, 5.8.10 и 5.8.12 пункта 5.8 , наблюдательный совет Учреждения принимает решения, обязательные для руководителя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Рекомендации и заключения по вопросам,  указанным в подпунктах 5.8.1-5.8.8 и 5.8.11 пункта 5.8, даются  большинством голосов от общего числа голосов членов наблюдательного совета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ешения по вопросам, указанным в подпунктах 5.8.9 и 5.8.12 пункта 5.8, принимается наблюдательным советом Учреждения в порядке, установленном закон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ешение по вопросу, указанному в подпункте 5.8.10 пункта 5.8,  принимается наблюдательным советом Учреждения в порядке, установленно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инятие локальных ак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1. Учреждение  принимает локальные нормативные акты, содержащие нормы, регулирующие образовательные отношения (далее - локальные нормативные акты), в пределах своей компетен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 Учреждение  принимает локальные нормативные акты по основным вопросам организации и осуществления образовательной деятельности,  в том числе регламентирующие правила приема  обучающихся, режим занятий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Решение о разработке и принятии локальных нормативных актов Учреждения принимает заведующ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Проекты локальных нормативных  актов разрабатываются Учреждением самостоятельно  и направляются на рассмотрение и принятие их в коллегиальные органы управления Учреждения  и регистрируются  в установленном зако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5. Локальные нормативные акты утверждаются приказом заведующего Учрежд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6. В локальные нормативные акты могут вноситься изменения и дополнения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нансовая и хозяйственная деятельность Учреждения</w:t>
      </w:r>
    </w:p>
    <w:p>
      <w:pPr>
        <w:pStyle w:val="31"/>
        <w:jc w:val="both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  <w:lang w:val="ru-RU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7.1.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Источниками формирования имущества и финансовых ресурсов </w:t>
      </w:r>
      <w:r>
        <w:rPr>
          <w:b w:val="false"/>
          <w:color w:val="000000"/>
          <w:sz w:val="24"/>
          <w:szCs w:val="24"/>
          <w:lang w:val="ru-RU"/>
        </w:rPr>
        <w:t>Учреждения</w:t>
      </w:r>
      <w:r>
        <w:rPr>
          <w:b w:val="false"/>
          <w:color w:val="000000"/>
          <w:sz w:val="24"/>
          <w:szCs w:val="24"/>
        </w:rPr>
        <w:t xml:space="preserve"> являютс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бюджетные </w:t>
      </w:r>
      <w:r>
        <w:rPr>
          <w:b w:val="false"/>
          <w:color w:val="000000"/>
          <w:sz w:val="24"/>
          <w:szCs w:val="24"/>
          <w:lang w:val="ru-RU"/>
        </w:rPr>
        <w:t xml:space="preserve"> и </w:t>
      </w:r>
      <w:r>
        <w:rPr>
          <w:b w:val="false"/>
          <w:color w:val="000000"/>
          <w:sz w:val="24"/>
          <w:szCs w:val="24"/>
        </w:rPr>
        <w:t>внебюджетные средства</w:t>
      </w:r>
      <w:r>
        <w:rPr>
          <w:b w:val="false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2. Имущество закрепляется за Учреждением  на праве оперативного управления в соответствии с Гражданским кодек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3. Имущество, закрепленное за ним на праве оперативного управления,  является муниципальной собствен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4. 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Учреждение   владеет, пользуется, распоряжается закрепленным за ним на праве оперативного управления имуществом в соответствии с уставными целями, назначением  имущества и договором между  Учреждением и Учредител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6. Учреждение, осуществляюще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чреждением в соответствии с уставными ц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7.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Учреждение имеет самостоятельный баланс и осуществляет операции с поступающими ему в соответствии с законодательством Российской Федерации средствами через </w:t>
      </w:r>
      <w:r>
        <w:rPr>
          <w:rFonts w:cs="Times New Roman" w:ascii="Times New Roman" w:hAnsi="Times New Roman"/>
          <w:sz w:val="24"/>
          <w:szCs w:val="24"/>
        </w:rPr>
        <w:t xml:space="preserve">счета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и (или) лицевые счета, которые Учреждение </w:t>
      </w:r>
      <w:r>
        <w:rPr>
          <w:rFonts w:cs="Times New Roman" w:ascii="Times New Roman" w:hAnsi="Times New Roman"/>
          <w:sz w:val="24"/>
          <w:szCs w:val="24"/>
        </w:rPr>
        <w:t>вправе открывать в кредитных организациях и (или) соответственно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ых органах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крытие и ведение лицевых счетов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 осуществляет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Федеральным казначей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крытие и ведение лицевых счетов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в финансовом органе муниципального образования осуществляется в порядке, установленном финансовым органом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дение кассовых операций со средства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котор</w:t>
      </w:r>
      <w:r>
        <w:rPr>
          <w:rFonts w:eastAsia="A;Arial Unicode MS"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z w:val="24"/>
          <w:szCs w:val="24"/>
        </w:rPr>
        <w:t xml:space="preserve"> открыты лицевые счета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в финансовом органе муниципального образования осуществляется от имени и по поручению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Федерального казначейства, финансов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соответственно Федеральным казначейством, финансовым органом муниципального образования, в пределах остатка средств, отраженных на соответствующем лицевом 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чета, открываемые территориальн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Федерального казначейства, финансовым орган</w:t>
      </w:r>
      <w:r>
        <w:rPr>
          <w:rFonts w:eastAsia="A;Arial Unicode MS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для учета операций со средствами, поступающи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ю</w:t>
      </w:r>
      <w:r>
        <w:rPr>
          <w:rFonts w:cs="Times New Roman" w:ascii="Times New Roman" w:hAnsi="Times New Roman"/>
          <w:sz w:val="24"/>
          <w:szCs w:val="24"/>
        </w:rPr>
        <w:t>, обслуживаются учреждениями Центрального банка Российской Федерации, кредитными организациями без взимания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ерации со средствами, поступающими Учреждени</w:t>
      </w:r>
      <w:r>
        <w:rPr>
          <w:rFonts w:eastAsia="A;Arial Unicode MS"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з бюджета бюджетной системы Российской Федер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5 статьи 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в порядке, установленном администрацией муниципального образования, учитываются на отдельных лицевых счета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открытых им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перации со средствами, поступающим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ю</w:t>
      </w:r>
      <w:r>
        <w:rPr>
          <w:rFonts w:cs="Times New Roman" w:ascii="Times New Roman" w:hAnsi="Times New Roman"/>
          <w:sz w:val="24"/>
          <w:szCs w:val="24"/>
        </w:rPr>
        <w:t xml:space="preserve"> из бюджета бюджетной системы Российской Федера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учитываются на открытых им счетах в кредитных организациях после проверки документов, подтверждающих произведенные кассовые расходы, или на отдельных лицевых счета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открытых им в территориальн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казначейства, финансов</w:t>
      </w:r>
      <w:r>
        <w:rPr>
          <w:rFonts w:eastAsia="A;Arial Unicode MS"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eastAsia="A;Arial Unicode MS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образовани</w:t>
      </w:r>
      <w:r>
        <w:rPr>
          <w:rFonts w:eastAsia="A;Arial Unicode MS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 имеет право выполнять публичные обязательств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ab/>
        <w:t xml:space="preserve">7.8.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для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формируется и утверждается Учредителем в соответствии с видами деятельности, отнесенными Уставом к основной деятельности.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sz w:val="24"/>
          <w:szCs w:val="24"/>
        </w:rPr>
        <w:t xml:space="preserve"> не вправе отказаться от выполнения муниципального за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, закрепленных за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Учредителем или приобретенных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сдачи в аренду с согласия Учредителя недвижимого имущества или особо ценного движимого имущества, закрепленных за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Учредителем или приобретенных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 Финансовое обеспечение мероприятий, направленных на развитие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, перечень которых определяется Учредител</w:t>
      </w:r>
      <w:r>
        <w:rPr>
          <w:rFonts w:eastAsia="A;Arial Unicode MS"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, осуществляется за счет субсидий из соответствующего бюджета бюджетной системы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овое обеспечение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основных видов деятельности Учреждения, закрепленных в уставе Учреждения, и </w:t>
      </w: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виде субсидий из соответствующего бюджета бюджетной системы Российской Федерации и иных не запрещенных федеральными законами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ab/>
        <w:t xml:space="preserve">7.9. </w:t>
      </w:r>
      <w:r>
        <w:rPr>
          <w:rFonts w:cs="Times New Roman" w:ascii="Times New Roman" w:hAnsi="Times New Roman"/>
          <w:sz w:val="24"/>
          <w:szCs w:val="24"/>
        </w:rPr>
        <w:t>Не использованные в текущем финансовом году остатки средств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 субсидии на выполнение муниципального задания могут</w:t>
      </w:r>
      <w:r>
        <w:rPr>
          <w:rFonts w:cs="Times New Roman" w:ascii="Times New Roman" w:hAnsi="Times New Roman"/>
          <w:sz w:val="24"/>
          <w:szCs w:val="24"/>
        </w:rPr>
        <w:t xml:space="preserve"> использ</w:t>
      </w:r>
      <w:r>
        <w:rPr>
          <w:rFonts w:eastAsia="A;Arial Unicode MS"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;Arial Unicode MS"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в очередном финансовом году в соответствии с планом финансово-хозяйственной деятельности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 использованные в текущем финансовом году остатки 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бюджетных инвестиций и субсидии на иные цели </w:t>
      </w:r>
      <w:r>
        <w:rPr>
          <w:rFonts w:cs="Times New Roman" w:ascii="Times New Roman" w:hAnsi="Times New Roman"/>
          <w:sz w:val="24"/>
          <w:szCs w:val="24"/>
        </w:rPr>
        <w:t>перечисл</w:t>
      </w:r>
      <w:r>
        <w:rPr>
          <w:rFonts w:eastAsia="A;Arial Unicode MS" w:cs="Times New Roman" w:ascii="Times New Roman" w:hAnsi="Times New Roman"/>
          <w:sz w:val="24"/>
          <w:szCs w:val="24"/>
        </w:rPr>
        <w:t>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;Arial Unicode MS" w:cs="Times New Roman" w:ascii="Times New Roman" w:hAnsi="Times New Roman"/>
          <w:sz w:val="24"/>
          <w:szCs w:val="24"/>
        </w:rPr>
        <w:t>Учреждение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ующий бюджет бюджетной системы Российской Федерации</w:t>
      </w:r>
      <w:r>
        <w:rPr>
          <w:rFonts w:eastAsia="A;Arial Unicode MS"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10. При ликвидации образовательного Учреждения его имущество после удовлетворения требований кредиторов направляется на цели развития образования в соответствии с Уставом образовательного учреждения.</w:t>
      </w:r>
    </w:p>
    <w:p>
      <w:pPr>
        <w:pStyle w:val="Style14"/>
        <w:tabs>
          <w:tab w:val="clear" w:pos="720"/>
          <w:tab w:val="left" w:pos="0" w:leader="none"/>
        </w:tabs>
        <w:ind w:left="0" w:right="-3" w:hanging="0"/>
        <w:jc w:val="center"/>
        <w:rPr>
          <w:b/>
          <w:b/>
        </w:rPr>
      </w:pPr>
      <w:r>
        <w:rPr>
          <w:b/>
        </w:rPr>
        <w:t>8. Порядок внесения изменений в Устав</w:t>
      </w:r>
    </w:p>
    <w:p>
      <w:pPr>
        <w:pStyle w:val="Style14"/>
        <w:tabs>
          <w:tab w:val="clear" w:pos="720"/>
          <w:tab w:val="left" w:pos="0" w:leader="none"/>
        </w:tabs>
        <w:ind w:left="0" w:right="-3" w:hanging="0"/>
        <w:jc w:val="both"/>
        <w:rPr/>
      </w:pPr>
      <w:r>
        <w:rPr/>
        <w:tab/>
        <w:t xml:space="preserve">8.1.Дополнения и изменения в настоящий Устав разрабатываются самостоятельно Учреждением и направляются на рассмотрение и принятие их в соответствующие коллегиальные органы управления Учреждением. </w:t>
      </w:r>
    </w:p>
    <w:p>
      <w:pPr>
        <w:pStyle w:val="Style14"/>
        <w:tabs>
          <w:tab w:val="clear" w:pos="720"/>
          <w:tab w:val="left" w:pos="0" w:leader="none"/>
        </w:tabs>
        <w:ind w:left="0" w:right="-3" w:hanging="0"/>
        <w:jc w:val="both"/>
        <w:rPr/>
      </w:pPr>
      <w:r>
        <w:rPr/>
        <w:t xml:space="preserve">         </w:t>
      </w:r>
      <w:r>
        <w:rPr/>
        <w:t xml:space="preserve">8.2. Дополнения и изменения в Устав  представляются на утверждение  Учредителю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3. После утверждения Учредителем  изменений и дополнений к Уставу, его регистрируют  в установленном законом порядке в органе государственной регистрации юридических лиц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autoSpaceDE w:val="false"/>
    </w:pPr>
    <w:rPr>
      <w:b/>
      <w:bCs/>
      <w:color w:val="000000"/>
      <w:sz w:val="32"/>
      <w:szCs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300"/>
      <w:ind w:firstLine="2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F1FEFBF30C970FFEC22CF94B728F99643B27498565688D5B28C9390CC2A0690628E512E050B7E4654M" TargetMode="External"/><Relationship Id="rId3" Type="http://schemas.openxmlformats.org/officeDocument/2006/relationships/hyperlink" Target="consultantplus://offline/ref=9A6F1FEFBF30C970FFEC22CF94B728F99643B27B9A5A5688D5B28C9390CC2A0690628E512E050B7E4654M" TargetMode="External"/><Relationship Id="rId4" Type="http://schemas.openxmlformats.org/officeDocument/2006/relationships/hyperlink" Target="consultantplus://offline/ref=9A6F1FEFBF30C970FFEC22CF94B728F99640B67696585688D5B28C9390CC2A0690628E512E07027D4653M" TargetMode="External"/><Relationship Id="rId5" Type="http://schemas.openxmlformats.org/officeDocument/2006/relationships/hyperlink" Target="consultantplus://offline/ref=9A6F1FEFBF30C970FFEC22CF94B728F99640B67696585688D5B28C9390CC2A0690628E532F01405D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3:00Z</dcterms:created>
  <dc:creator>Гаврилов Евгений Александрович</dc:creator>
  <dc:description/>
  <cp:keywords/>
  <dc:language>en-US</dc:language>
  <cp:lastModifiedBy>User</cp:lastModifiedBy>
  <cp:lastPrinted>2014-12-15T13:17:00Z</cp:lastPrinted>
  <dcterms:modified xsi:type="dcterms:W3CDTF">2014-12-16T08:12:00Z</dcterms:modified>
  <cp:revision>6</cp:revision>
  <dc:subject/>
  <dc:title>Российская  Федерация</dc:title>
</cp:coreProperties>
</file>