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12.2014   № 279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ста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ления и использования по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с отвода и придорожных по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с автомобильных дорог об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го пользования мест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Валдайского муни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ем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Градостроите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6 октября 2003 год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N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8 ноября 2007 года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N 257-ФЗ</w:t>
        </w:r>
      </w:hyperlink>
      <w:r>
        <w:rPr>
          <w:sz w:val="28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1. </w:t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становления и использования полос отвода автомобильных дорог общего пользования местного значения  Валда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2. </w:t>
      </w:r>
      <w:hyperlink w:anchor="Par9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становления и использования придорожных полос автомобильных дорог общего пользования местного значения Валдайского муниципального район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Опубликовать постановление  в бюллетене «Валдайский Вестник» и  разместить на официальном сайте Администрации Валдайского муниципального 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bookmarkStart w:id="2" w:name="Par27"/>
      <w:bookmarkStart w:id="3" w:name="Par27"/>
      <w:bookmarkEnd w:id="3"/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.12.2014  № 2797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4" w:name="Par34"/>
      <w:bookmarkEnd w:id="4"/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ления и использования полос отвода автомобильных дорог мест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чения Валдай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1. Настоящий Порядок разработан во исполнение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части 5 статьи 25</w:t>
        </w:r>
      </w:hyperlink>
      <w:r>
        <w:rPr>
          <w:sz w:val="24"/>
          <w:szCs w:val="24"/>
        </w:rPr>
        <w:t xml:space="preserve"> Федерального закона от 8 ноября 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- Федеральный закон N 257-ФЗ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2. Под полосой отвода автомобильной дороги местного значения понимаются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 (далее - полоса отво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3. Формирование земельных участков, образующих полосу отвода, осуществляется на основании документации по планировке территории и проектов границ земельных участков. Границы полосы отвода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местного значения и (или) объектов дорожного сервиса, осуществляется в соответствии с Градостроительным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, областным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14.03.2007 N 57-ОЗ «О регулировании градостроительной деятельности на территории Новгородской области», с учетом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Норм</w:t>
        </w:r>
      </w:hyperlink>
      <w:r>
        <w:rPr>
          <w:sz w:val="24"/>
          <w:szCs w:val="24"/>
        </w:rPr>
        <w:t xml:space="preserve"> отвода земель для размещения указанных объектов, утвержденных постановлением Правительства Российской Федерации от 2 сентября 2009 года  N 71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4. Приобретение и прекращение прав на земельные участки, образующие полосу отвода, отнесение указанных земельных участков к соответствующей категории земель осуществляются в порядке, установленном гражданским и зем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5. Организация проведения землеустройства при образовании новых и упорядочении существующих земельных участков, необходимых для размещения полосы отвода автомобильной дороги местного значения в случае ее строительства (реконструкции) либо для установления границ полосы отвода существующей автомобильной дороги местного значения, обеспечивается Администрацией муниципального района в соответствии с законодательством о размещении заказов на выполнение работ дл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6. Сформированные земельные участки, образующие полосу отвода, подлежат в установленном порядке постановке на государственный кадастровый у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7. В границах полосы отвода, за исключением случаев, предусмотренных Федеральным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N 257-ФЗ и </w:t>
      </w:r>
      <w:hyperlink w:anchor="Par59">
        <w:r>
          <w:rPr>
            <w:rStyle w:val="InternetLink"/>
            <w:sz w:val="24"/>
            <w:szCs w:val="24"/>
          </w:rPr>
          <w:t>пунктом 8</w:t>
        </w:r>
      </w:hyperlink>
      <w:r>
        <w:rPr>
          <w:sz w:val="24"/>
          <w:szCs w:val="24"/>
        </w:rPr>
        <w:t xml:space="preserve"> настоящего Порядка,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выполнение работ, не связанных со строительством, с реконструкцией, капитальным ремонтом, ремонтом и содержанием автомобильной дороги местного значения, а также с размещением объектов дорожного серви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размещение зданий, строений, сооружений и других объектов, не предназначенных для обслуживания автомобильной дороги местного значения, ее 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или ремонту автомобильной дороги местного значения, ее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выпас животных, а также их прогон через автомобильные дороги местного значения вне специально установленных мест, согласованных с владельцами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нарушение других установленных Федеральным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N 257-ФЗ требований и ограни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9"/>
      <w:bookmarkEnd w:id="5"/>
      <w:r>
        <w:rPr>
          <w:sz w:val="24"/>
          <w:szCs w:val="24"/>
        </w:rPr>
        <w:tab/>
        <w:t>8. В пределах полосы отвода могут размещаться объекты дорожного сервиса. Их размещение осуществляется в соответствии с нормами проектирования и строительства этих объектов, а также планами строительства и генеральными схемами размещения указанных объектов, утвержденными Администрацией муниципального района,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объекты дорожного сервиса не должны ухудшать видимость на автомобильной дороге местного значения и другие условия обеспечения безопасности дорожного движения и использования автомобильной доро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бор места размещения объектов дорожного сервиса должен осуществляться с учетом возможной реконструкции автомобильной дороги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объекты дорожного сервиса должны быть обустроены площадками для стоянки и остановки транспортных средств, подъездами, съездами и примыканиями, обеспечивающими доступ к ним, а также оборудованными переходно-скоростными полос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В пределах полосы отвода могут размещ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инженерные коммуникации, автомобильные дороги (кроме автомобильных дорог местного значения), железные дороги, линии электропередачи, линии связи, объекты трубопроводного и железнодорожного транспорта, а также иные сооружения и объекты, которые располагаются вдоль автомобильной дороги общего пользования местного значения муниципального района либо пересекают е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подъезды, съезды и примыкания (включая переходно-скоростные полосы) к объектам, расположенным вне полосы отвода и требующим доступа к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10. В пределах полосы отвода в целях обеспечения безопасности дорожного движения, строительства, реконструкции, капитального ремонта, ремонта и содержания автомобильной дороги местного значения разрешается использовать в установленном порядке пресные подземные воды, а также пруды и обводненные карь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11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.12.2014  № 2797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Par76"/>
      <w:bookmarkStart w:id="7" w:name="Par76"/>
      <w:bookmarkEnd w:id="7"/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8" w:name="Par83"/>
      <w:bookmarkEnd w:id="8"/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ления и использования придорожных полос автомобильных доро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ного значения Валдай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1. Настоящий Порядок установления и использования придорожных полос автомобильных дорог местного значения (далее - Порядок) разработан в соответствии со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статьей 26</w:t>
        </w:r>
      </w:hyperlink>
      <w:r>
        <w:rPr>
          <w:sz w:val="24"/>
          <w:szCs w:val="24"/>
        </w:rPr>
        <w:t xml:space="preserve"> Федерального закона от 8 ноября 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преде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процедуру установления придорожных полос автомобильных дорог местного значения в целях обеспечения требований безопасности дорожного движения, а также нормальных условий реконструкции, капитального ремонта, ремонта, содержания таких автомобильных дорог, их сохранности и с учетом перспектив из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условия использования придорожных полос автомобильных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2. В пределах придорожных полос автомобильных дорог местного значения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таких автомобильных дорог, их сохранности и с учетом перспектив их развития, который предусматривает, что в придорожных полосах местного значения автомобильных дорог общего пользования запрещается строительство капитальных сооружений, за исключе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объектов, предназначенных для обслуживания таких автомобильных дорог, их строительства, реконструкции, капитального ремонта, ремонта и содерж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объектов Государственной инспекции безопасности дорожного движения Министерства внутренних дел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ктов дорожного сервиса, рекламных конструкций, информационных щитов и указа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женерных коммуник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3. Согласно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статье 26</w:t>
        </w:r>
      </w:hyperlink>
      <w:r>
        <w:rPr>
          <w:sz w:val="24"/>
          <w:szCs w:val="24"/>
        </w:rPr>
        <w:t xml:space="preserve"> Федерального закона от 8 ноября 2007 года N 257-ФЗ в зависимости от категории автомобильной дороги местного значения, за исключением автомобильных дорог, расположенных в границах населенных пунктов, с учетом перспективы ее развития ширина каждой придорожной полосы устанавливается в размер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вадцати пяти метров - для автомобильных дорог пятой катего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емельные участки в пределах придорожных полос у собственников, владельцев, пользователей и арендаторов не изым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Решение об установлении границ придорожных полос автомобильных дорог или об их изменении принимается Администрацией  Валдай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5. Администрация муниципального района, приняв решение об установлении границ придорожных полос или об изменении границ придорожных полос осуществляет обозначение границ придорожных полос на местности. В месячный срок со дня вынесения решения об установлении границ придорожных полос уведомляет собственников земельных участков, землепользователей, землевладельцев и арендаторов земельных участков, находящихся в границах придорожных полос, об особом режиме использования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6. Границы придорожных полос автомобильных дорог местного значения учитываются в документах территориального планирования, документации по планировке территории, предназначенной для размещения автомобильных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07"/>
      <w:bookmarkEnd w:id="9"/>
      <w:r>
        <w:rPr>
          <w:sz w:val="24"/>
          <w:szCs w:val="24"/>
        </w:rPr>
        <w:tab/>
        <w:t>7. Строительство, реконструкция в границах придорожных полос автомобильной дороги местного значения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 допуск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при наличии согласия, выданного в письменной форме Администрацией муниципального района, содержащего обязательные для исполнения технические требования и усло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с учетом требований, предусмотренных Федеральным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9 декабря 2004 года N 190-ФЗ «Градостроительный кодекс Российской Федерации» (далее - Градостроительный кодекс Российской Федерации), Федеральным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8 ноября 2007 года N 257-ФЗ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Согласование размещения объекта в придорожной полосе либо мотивированный отказ в согласовании оформляется в месячный срок с даты получения документов от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8. Строительство и реконструкция объектов, указанных в </w:t>
      </w:r>
      <w:hyperlink w:anchor="Par107">
        <w:r>
          <w:rPr>
            <w:rStyle w:val="InternetLink"/>
            <w:sz w:val="24"/>
            <w:szCs w:val="24"/>
          </w:rPr>
          <w:t>пункте 7</w:t>
        </w:r>
      </w:hyperlink>
      <w:r>
        <w:rPr>
          <w:sz w:val="24"/>
          <w:szCs w:val="24"/>
        </w:rPr>
        <w:t xml:space="preserve"> настоящего Порядка, в пределах придорожных полос автомобильных дорог местного значения осуществляется в соответствии с документацией по планировке территории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объекты не должны ухудшать видимость на автомобильной дороге местного значения и другие условия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размещение объектов должно обеспечивать возможность выполнения работ по содержанию и ремонту такой автомобильной дороги и входящих в ее состав дорожных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выбор места размещения объектов должен осуществляться с учетом возможной реконструкции автомобильной дороги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9. Размещение объектов дорожного сервиса в пределах придорожных полос автомобильных дорог местного значения либо за их пределами, но требующее присоединения к автомобильной дороге местного значения, должно осуществляться с учетом имеющегося размещения таких объектов в пределах полосы отвода автомобильной дороги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10. Выбор места размещения объектов дорожного сервиса в пределах придорожных полос автомобильной дороги местного значения либо за их пределами, но требующих присоединения к автомобильной дороге местного значения, должен осуществляться в соответствии с документацией по планировке территории, с соблюдением требований законодательства Российской Федерации о безопасности дорожного движения 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расстояние от планируемого к размещению подъезда, съезда, примыкания к объекту до ближайшего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стового перехода не должно быть менее 1000 мет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елезнодорожного переезда в одном уровне не должно быть менее 250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существующего примыкания другой автомобильной дороги или иного объекта должно быть не мене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50 метров - на автомобильных дорогах пят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выбор места размещения объектов должен осуществляться на участке автомобильной дороги с уклоном, не превышающим 40 промил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объекты не должны ухудшать видимость на автомобильной дороге местного значения и другие условия обеспечения безопасности дорожного движения и использования этой автомобильной дороги. Минимальные расстояния для обеспечения боковой видимости приведены в приложении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при соблюдении условий доступа на автомобильную дорогу местного значения через пересечения в одном/разных уровнях и примыкания в одном уровне (с/без пересечения потоков движения транспортных средств прямого направ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11. В соответствии с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частями 6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11 статьи 22</w:t>
        </w:r>
      </w:hyperlink>
      <w:r>
        <w:rPr>
          <w:sz w:val="24"/>
          <w:szCs w:val="24"/>
        </w:rPr>
        <w:t xml:space="preserve"> Федерального закона от 8 ноября 2007 года  N 257-ФЗ объекты дорожного сервиса должны быть обустроены в соответствии с техническими требованиями и условиями, выдаваемыми Администрацией муниципального района, площадками для стоянки и остановки автомобилей, а также подъездами, съездами и примыканиями, обеспечивающими доступ к ним с автомобильной дороги местного значения. При примыкании к автомобильной дороге местного значения подъезды и съезды должны быть оборудованы переходно-скоростными полосами и обустроены таким образом, чтобы обеспечить безопасност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12. Прокладка или переустройство инженерных коммуникаций в границах придорожных полос осуществляется владельцами таких инженерных коммуникаций или за их счет при наличии согласия в письменной форме Администрации муниципального района и на основании разрешения на строительство, выдаваемого в соответствии с Градостроительным кодексом Российской Федерации (в случае если для прокладки или переустройства таких инженерных коммуникаций требуется выдача разрешения на строитель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13. Размещаемые в пределах придорожных полос рекламные конструкции должны отвечать требованиям, установленным Федеральным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13 марта 2006 года N 38-ФЗ «О рекламе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4. Собственники, владельцы, пользователи и арендаторы земельных участков, расположенных в пределах придорожных полос,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соблюдать правила охраны и режим использования земель в пределах придорожных полос, а также нормы экологическ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не допускать нанесения вреда автомобильной дороге местного значения и расположенным на ней сооружениям, соблюдать условия эксплуатации автомобильной дороги местного значения и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обеспечивать допуск на принадлежащие им земельные участки представителей Администрации поселения и иных должностных лиц, уполномоченных осуществлять контроль за использованием земель, а также своевременно исполнять выданные ими предпис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согласовывать с Администрацией муниципального района строительство на принадлежащих им земельных участках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15. Возведенные с нарушением настоящего Порядка в пределах придорожных полос здания и сооружения признаются в установленном порядке самовольной постройкой, а в отношении лиц, их построивших, принимаются меры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6. Администрация муниципального района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осуществлять в пределах своей компетенции контроль за использованием земель в пределах придорожных полос, в том числе для предупреждения чрезвычайных ситуаций или ликвидации их последствий, и с этой целью посещать земельные участки, находящиеся в пределах придорожных пол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согласовывать строительство в пределах придорожных полос зданий и сооружений, участвовать в приемке этих объектов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вносить предложения об отмене решений об отводе земельных участков в пределах придорожных полос или о размещении на этих участках объектов, принятых с нарушением настоящего Порядка и законодательств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давать предписания собственникам, владельцам, пользователям и арендаторам земельных участков, расположенных в пределах придорожных полос, в том числе об устранении в установленные сроки нарушений, связанных с режимом использования этих земель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7. Администрация муниципального района обяз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рассматривать материалы, связанные с предоставлением земель в пределах придорожных полос или размещением на этих землях объектов, и подготавливать заключение по ним в установленный законом с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участвовать в проведении инвентаризации земель придорожных полос, содействовать ведению государственного земельного кадастра этих зем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информировать собственников, владельцев, пользователей и арендаторов земельных участков, расположенных в пределах придорожных полос, о проведении ремонта или реконструкции автомобильных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18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EB644C4AB3E0FDBC7C17172CE3885F6589C9AA0B1A674C4CA021135AB2w2L" TargetMode="External"/><Relationship Id="rId3" Type="http://schemas.openxmlformats.org/officeDocument/2006/relationships/hyperlink" Target="consultantplus://offline/ref=35EB644C4AB3E0FDBC7C17172CE3885F6588CEA80F17674C4CA021135AB2w2L" TargetMode="External"/><Relationship Id="rId4" Type="http://schemas.openxmlformats.org/officeDocument/2006/relationships/hyperlink" Target="consultantplus://offline/ref=35EB644C4AB3E0FDBC7C17172CE3885F6589C6A30A1A674C4CA021135AB2w2L" TargetMode="External"/><Relationship Id="rId5" Type="http://schemas.openxmlformats.org/officeDocument/2006/relationships/hyperlink" Target="consultantplus://offline/ref=35EB644C4AB3E0FDBC7C17172CE3885F6589CCAE0E17674C4CA021135A2238DB9FEB54B9wFL" TargetMode="External"/><Relationship Id="rId6" Type="http://schemas.openxmlformats.org/officeDocument/2006/relationships/hyperlink" Target="consultantplus://offline/ref=1C5F4B2C90C6DAE805ECC38F5A88126ECC4E6590A3C38154208E501D1DEE1885E1F8FF11M8N" TargetMode="External"/><Relationship Id="rId7" Type="http://schemas.openxmlformats.org/officeDocument/2006/relationships/hyperlink" Target="consultantplus://offline/ref=1C5F4B2C90C6DAE805ECC38F5A88126ECC4F6796A2C38154208E501D1D1EMEN" TargetMode="External"/><Relationship Id="rId8" Type="http://schemas.openxmlformats.org/officeDocument/2006/relationships/hyperlink" Target="consultantplus://offline/ref=1C5F4B2C90C6DAE805ECDD824CE44D66C9433898A2C389017BD10B404AE712D21AM6N" TargetMode="External"/><Relationship Id="rId9" Type="http://schemas.openxmlformats.org/officeDocument/2006/relationships/hyperlink" Target="consultantplus://offline/ref=1C5F4B2C90C6DAE805ECC38F5A88126ECC496793A6C38154208E501D1DEE1885E1F8FF1D4DF4AF051BM9N" TargetMode="External"/><Relationship Id="rId10" Type="http://schemas.openxmlformats.org/officeDocument/2006/relationships/hyperlink" Target="consultantplus://offline/ref=1C5F4B2C90C6DAE805ECC38F5A88126ECC4E6590A3C38154208E501D1DEE1885E1F8FF1D4DF4AD031BMDN" TargetMode="External"/><Relationship Id="rId11" Type="http://schemas.openxmlformats.org/officeDocument/2006/relationships/hyperlink" Target="consultantplus://offline/ref=1C5F4B2C90C6DAE805ECC38F5A88126ECC4E6590A3C38154208E501D1D1EMEN" TargetMode="External"/><Relationship Id="rId12" Type="http://schemas.openxmlformats.org/officeDocument/2006/relationships/hyperlink" Target="consultantplus://offline/ref=1C5F4B2C90C6DAE805ECC38F5A88126ECC4E6590A3C38154208E501D1DEE1885E1F8FF1D4DF4AD0C1BMEN" TargetMode="External"/><Relationship Id="rId13" Type="http://schemas.openxmlformats.org/officeDocument/2006/relationships/hyperlink" Target="consultantplus://offline/ref=1C5F4B2C90C6DAE805ECC38F5A88126ECC4E6590A3C38154208E501D1DEE1885E1F8FF1D4DF4AD0C1BMEN" TargetMode="External"/><Relationship Id="rId14" Type="http://schemas.openxmlformats.org/officeDocument/2006/relationships/hyperlink" Target="consultantplus://offline/ref=1C5F4B2C90C6DAE805ECC38F5A88126ECC4F6796A2C38154208E501D1D1EMEN" TargetMode="External"/><Relationship Id="rId15" Type="http://schemas.openxmlformats.org/officeDocument/2006/relationships/hyperlink" Target="consultantplus://offline/ref=1C5F4B2C90C6DAE805ECC38F5A88126ECC4E6590A3C38154208E501D1DEE1885E1F8FF1D4DF4A8001BM2N" TargetMode="External"/><Relationship Id="rId16" Type="http://schemas.openxmlformats.org/officeDocument/2006/relationships/hyperlink" Target="consultantplus://offline/ref=1C5F4B2C90C6DAE805ECC38F5A88126ECC4E6590A3C38154208E501D1DEE1885E1F8FF1D4DF4AD011BMEN" TargetMode="External"/><Relationship Id="rId17" Type="http://schemas.openxmlformats.org/officeDocument/2006/relationships/hyperlink" Target="consultantplus://offline/ref=1C5F4B2C90C6DAE805ECC38F5A88126ECC4E6590A3C38154208E501D1DEE1885E1F8FF1D4DF4A9061BMBN" TargetMode="External"/><Relationship Id="rId18" Type="http://schemas.openxmlformats.org/officeDocument/2006/relationships/hyperlink" Target="consultantplus://offline/ref=1C5F4B2C90C6DAE805ECC38F5A88126ECC4E659CA0C98154208E501D1D1EMEN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18:00Z</dcterms:created>
  <dc:creator>Гаврилов Евгений Александрович</dc:creator>
  <dc:description/>
  <cp:keywords/>
  <dc:language>en-US</dc:language>
  <cp:lastModifiedBy>User</cp:lastModifiedBy>
  <cp:lastPrinted>2014-12-19T15:49:00Z</cp:lastPrinted>
  <dcterms:modified xsi:type="dcterms:W3CDTF">2014-12-22T05:08:00Z</dcterms:modified>
  <cp:revision>7</cp:revision>
  <dc:subject/>
  <dc:title>Российская  Федерация</dc:title>
</cp:coreProperties>
</file>