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44475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02.2014      № 33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>Об утверждении Порядка пре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>доставления грантов начин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>ющим субъектам малого пред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нимательства на создание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собственного дела </w:t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ConsPlusTitle"/>
        <w:suppressAutoHyphens w:val="true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ab/>
      </w:r>
      <w:r>
        <w:rPr>
          <w:b w:val="false"/>
          <w:sz w:val="28"/>
          <w:szCs w:val="28"/>
        </w:rPr>
        <w:t>1.Утвердить прилагаемые Порядок предоставления грантов начинающим субъектам малого предпринимательства на создание собственного дела (далее Порядок) и состав комиссии по рассмотрению заявлений начинающим субъектам малого предпринимательства о предоставлении грантов на создание собственного дела.</w:t>
      </w:r>
    </w:p>
    <w:p>
      <w:pPr>
        <w:pStyle w:val="ConsPlusTitle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ab/>
        <w:t xml:space="preserve">2.Признать утратившими силу постановления Администрации муниципального района  от 18.04.2012 №770 «Об утверждении Порядка предоставления грантов начинающим субъектам малого предпринимательства на создание собственного дела», от 30.07.2012 №1349 «О внесении изменений в  Порядок предоставления грантов начинающим субъектам малого предпринимательства на создание собственного дела», от 13.08.2013 №1100 «О внесении изменений в  Порядок предоставления грантов начинающим субъектам малого предпринимательства на создание собственного дела». </w:t>
      </w:r>
    </w:p>
    <w:p>
      <w:pPr>
        <w:pStyle w:val="ConsPlusTitle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/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suppressAutoHyphens w:val="tru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suppressAutoHyphens w:val="tru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муниципального района</w:t>
      </w:r>
    </w:p>
    <w:p>
      <w:pPr>
        <w:pStyle w:val="ConsPlusTitle"/>
        <w:suppressAutoHyphens w:val="tru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от 24.02.2014  № 333  </w:t>
      </w:r>
    </w:p>
    <w:p>
      <w:pPr>
        <w:pStyle w:val="ConsPlusTitl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грантов начинающим субъектам малого </w:t>
      </w:r>
    </w:p>
    <w:p>
      <w:pPr>
        <w:pStyle w:val="ConsPlusTitl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на создание собственного дела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статьей 78 Бюджетного кодекса Российской Федерации и устанавливает порядок предоставления </w:t>
      </w:r>
      <w:r>
        <w:rPr>
          <w:sz w:val="28"/>
          <w:szCs w:val="28"/>
          <w:shd w:fill="FFFFFF" w:val="clear"/>
        </w:rPr>
        <w:t>из бюджета Валдайского муниципального района</w:t>
      </w:r>
      <w:r>
        <w:rPr>
          <w:sz w:val="28"/>
          <w:szCs w:val="28"/>
        </w:rPr>
        <w:t xml:space="preserve"> (далее муниципальный район) грантов начинающим субъектам малого предпринимательства на создание собственного дела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понятия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е субъекты малого предпринимательства - субъекты малого предпринимательства, имеющие государственную регистрацию, осуществляющие деятельность на территории муниципального района в соответствии с законодательством Российской Федерации, с момента государственной регистрации которых на момент обращения с заявлением о предоставлении субсидии прошло менее одного года (далее начинающие СМП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 началом предпринимательской деятельности, - затраты на приобретение, аренду или ремонт основных средств (за исключением легковых автотранспортных средств), получение лицензий и разрешений, необходимых для осуществления предпринимательской деятельности, приобретение нематериальных активов, приобретение оборотных средств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о передаче прав на франшизу (паушальный взнос) - выплата вознаграждения правообладателю по договору коммерческой концессии в форме первоначального единовременного фиксированного платеж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из бюджета муниципального района в виде субсидий начинающим СМП в целях возмещения затрат по регистрации юридического лица или индивидуального предпринимателя, затрат, связанных с началом предпринимательской деятельности, выплат по передаче прав на франшизу (паушальный взнос) для производства (реализации) товаров, выполнения работ и оказания услуг (далее - субсид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убсидии предоставляются в </w:t>
      </w:r>
      <w:r>
        <w:rPr>
          <w:spacing w:val="-6"/>
          <w:sz w:val="28"/>
          <w:szCs w:val="28"/>
        </w:rPr>
        <w:t>пределах средств, предусмотренных в бюджете муниципального района</w:t>
      </w:r>
      <w:r>
        <w:rPr>
          <w:sz w:val="28"/>
          <w:szCs w:val="28"/>
        </w:rPr>
        <w:t xml:space="preserve"> на реализацию данного мероприятия поддержки субъектов малого предпринимательства на соответствующий финансовы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чинающим СМП, не являющимся получателями аналогичной поддержки из областного и федерального бюджетов и отвечающим следующим условиям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наличие государственной регистрации, осуществление деятельности на территории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</w:t>
      </w:r>
      <w:r>
        <w:rPr>
          <w:spacing w:val="-8"/>
          <w:sz w:val="28"/>
          <w:szCs w:val="28"/>
        </w:rPr>
        <w:t xml:space="preserve">просроченной </w:t>
      </w:r>
      <w:r>
        <w:rPr>
          <w:sz w:val="28"/>
          <w:szCs w:val="28"/>
        </w:rPr>
        <w:t>задолженности по налогам, сборам и иным обязательным платежам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изнес-проекта по созданию и развитию собственного бизнеса (далее - бизнес-проект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ответствие требованиям, установленным статьей 4 Федерального закона от 24 июля 2007 года № 209-ФЗ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и предоставляются начинающим СМП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</w:r>
    </w:p>
    <w:tbl>
      <w:tblPr>
        <w:tblW w:w="10276" w:type="dxa"/>
        <w:jc w:val="left"/>
        <w:tblInd w:w="-7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276"/>
      </w:tblGrid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, рыбоводство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ытовых изделий и предметов личного пользования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тиниц и ресторанов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ухопутного транспорта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ая и дополнительная транспортная деятельность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рганизации отдыха и развлечений, культуры и спорта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ерсональных услуг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предоставляются начинающим СМП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азмер субсидии </w:t>
      </w:r>
      <w:r>
        <w:rPr>
          <w:sz w:val="28"/>
          <w:szCs w:val="28"/>
          <w:shd w:fill="FFFFFF" w:val="clear"/>
        </w:rPr>
        <w:t>начинающему СМП составляет 70% затрат, указанных в пункте 3  Порядка, но не более 300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может быть предоставлена заявителю один раз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начинающий СМП представляет в Комитет экономического развития Администрации Валдайского муниципального района  (далее комитет) следующий пакет документов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опись представляемых документов в 2-х экземплярах с указанием наименования и количества страниц кажд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о предоставлении субсидии по форме согласно приложению N 1 к  Порядку с подтверждением соглашения на осуществление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правку о суммарном объеме выручки (с даты организации собственного бизнеса до даты подачи заявления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правку о средней численности работников (в случае наличия работников), заверенную заявителем (с даты организации собственного бизнеса до даты подачи заявл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копию документа, подтверждающего право собственности на помещение для ведения предпринимательской деятельности, с предъявлением оригинала (если помещение принадлежит на праве собственности) или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указанные в пункте 3 Программы,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начинающим СМП договор о предоставлении субсидии (далее - Договор) в двух экземплярах, составленный на основании типового договора о предоставлении субсидий (далее - типовой догово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ставить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выписки из Единого государственного реестра юридических лиц или Единого государственного реестра индивидуальных предпринимателей, полученную не ранее чем за три месяца до даты подачи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исполнении налогоплательщиком обязанности по уплате налогов, сборов, страховых взносов, пеней и налоговых санкций, заверенную налоговым органом по месту регистрации заявителя, полученную не ранее чем за один месяц до даты подачи заяв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ышеуказанные документы заявителем не представлены, получение указанных документов осуществляется комите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путем направления межведомственного запроса в территориальный орган Федеральной налоговой служб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ринимает от </w:t>
      </w:r>
      <w:r>
        <w:rPr>
          <w:sz w:val="28"/>
          <w:szCs w:val="28"/>
        </w:rPr>
        <w:t>начинающих СМП</w:t>
      </w:r>
      <w:r>
        <w:rPr>
          <w:spacing w:val="-8"/>
          <w:sz w:val="28"/>
          <w:szCs w:val="28"/>
        </w:rPr>
        <w:t xml:space="preserve"> документы и регистрирует их в специальном журнале, который пронумерован, прошнурован</w:t>
      </w:r>
      <w:r>
        <w:rPr>
          <w:sz w:val="28"/>
          <w:szCs w:val="28"/>
        </w:rPr>
        <w:t xml:space="preserve"> и скреплен печатью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Прием документов на получение субсидий от начинающих СМП завершается </w:t>
      </w:r>
      <w:r>
        <w:rPr>
          <w:sz w:val="28"/>
          <w:szCs w:val="28"/>
        </w:rPr>
        <w:t>10 ноября текущего финансового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Для принятия решения о предоставлении субсидии </w:t>
      </w:r>
      <w:r>
        <w:rPr>
          <w:sz w:val="28"/>
          <w:szCs w:val="28"/>
        </w:rPr>
        <w:t>Администрация муниципального района формирует комиссию по рассмотрению заявлений начинающих СМП о предоставлении грантов на создание собственного дела (далее комиссия), состав которой утверждается постановлением Администрации муниципальн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седателем комиссии является Глава (заместитель Главы) муниципального района, секретарем комиссии - специалист </w:t>
      </w:r>
      <w:r>
        <w:rPr>
          <w:sz w:val="28"/>
          <w:szCs w:val="28"/>
          <w:shd w:fill="FFFFFF" w:val="clear"/>
        </w:rPr>
        <w:t>комитета экономического развития Администрации Валдай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должен быть включен представитель Совета по вопросам содействия развитию малого и среднего предпринимательства в Валдайском муниципальном рай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оверяет </w:t>
      </w:r>
      <w:r>
        <w:rPr>
          <w:sz w:val="28"/>
          <w:szCs w:val="28"/>
        </w:rPr>
        <w:t>соблюдение условий предоставления субсидий,</w:t>
      </w:r>
      <w:r>
        <w:rPr>
          <w:spacing w:val="-4"/>
          <w:sz w:val="28"/>
          <w:szCs w:val="28"/>
        </w:rPr>
        <w:t xml:space="preserve"> наличие полного пакета документов, представляемых </w:t>
      </w:r>
      <w:r>
        <w:rPr>
          <w:sz w:val="28"/>
          <w:szCs w:val="28"/>
        </w:rPr>
        <w:t>начинающим СМП,</w:t>
      </w:r>
      <w:r>
        <w:rPr>
          <w:spacing w:val="-4"/>
          <w:sz w:val="28"/>
          <w:szCs w:val="28"/>
        </w:rPr>
        <w:t xml:space="preserve"> правильность их оформления, правильность расчета субсидий и направляет в комиссию документы с заключением о необходимости принятия в отношении каждого начинающего СМП одного из следующих решений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редоставлении субсид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отказе в рассмотрении заявления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отказе в предоставлении субсид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седания комиссии созываются для рассмотрения заявлений и документов по мере необходим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в нем принимает участие более половины членов коми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шения комиссии оформляются протоколом. Выписки из протокола заседания комиссии направляются начинающим СМП, заявления которых рассмотрены на заседании коми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шения комиссии </w:t>
      </w:r>
      <w:r>
        <w:rPr>
          <w:spacing w:val="-4"/>
          <w:sz w:val="28"/>
          <w:szCs w:val="28"/>
        </w:rPr>
        <w:t>о предоставлении субсидии, об отказе в рассмотрении заявления или об отказе в предоставлении субсидии</w:t>
      </w:r>
      <w:r>
        <w:rPr>
          <w:sz w:val="28"/>
          <w:szCs w:val="28"/>
        </w:rPr>
        <w:t xml:space="preserve"> принимаются простым большинством голосов членов комиссии. При равенстве голосов решающим является голос председателя конкурсной коми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принимается комиссией при удовлетворении начинающего СМП условиям, установленным пунктом 6  Порядка и предоставлении полного пакета документов, соответствующих установленным требованиям, в соответствии с пунктом 9  Порядка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рассмотрении заявления принимается комиссией при отсутствии полного пакета документов, указанных в пункте 9  Порядка. При этом представленный пакет документов направляется в адрес начинающего СМП. Отказ в рассмотрении заявления не препятствует повторной подаче заявления с приложением полного пакета документов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субсидии принимается комиссией при несоответствии начинающего СМП одному или более условиям, установленным пунктом 6  Порядка, а также при несоответствии представленных в соответствии с пунктом 9  Порядка документов установленным требованиям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ловия и сроки перечисления субсидии, порядок предоставления документов финансовой отчетности о целевом использовании субсидии, порядок возврата субсидии предусматриваются договором о предоставлении субсид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оставление субсидии осуществляется в порядке очередности в соответствии с датой и временем регистрации заявлений </w:t>
      </w:r>
      <w:r>
        <w:rPr>
          <w:spacing w:val="-8"/>
          <w:sz w:val="28"/>
          <w:szCs w:val="28"/>
        </w:rPr>
        <w:t>в журнале</w:t>
      </w:r>
      <w:r>
        <w:rPr>
          <w:sz w:val="28"/>
          <w:szCs w:val="28"/>
        </w:rPr>
        <w:t xml:space="preserve"> в пределах средств, предусмотренных </w:t>
      </w:r>
      <w:r>
        <w:rPr>
          <w:sz w:val="28"/>
          <w:szCs w:val="28"/>
          <w:shd w:fill="FFFFFF" w:val="clear"/>
        </w:rPr>
        <w:t>подразделом 0412 целевой статьи 7950000</w:t>
      </w:r>
      <w:r>
        <w:rPr>
          <w:sz w:val="28"/>
          <w:szCs w:val="28"/>
        </w:rPr>
        <w:t xml:space="preserve"> бюджета Валдай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субсидии между Администрацией муниципального района и начинающим СМП, в отношении которого принято решение о предоставлении субсидии (далее Получатель субсидии), заключается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Получателю субсидии на его расчетный счет осуществляется в соответствии с условиями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Отдел по бухгалтерскому учету (комитет финансов) Администрации Валдайского муниципального района </w:t>
      </w:r>
      <w:r>
        <w:rPr>
          <w:spacing w:val="-4"/>
          <w:sz w:val="28"/>
          <w:szCs w:val="28"/>
        </w:rPr>
        <w:t xml:space="preserve"> готовит</w:t>
      </w:r>
      <w:r>
        <w:rPr>
          <w:sz w:val="28"/>
          <w:szCs w:val="28"/>
        </w:rPr>
        <w:t xml:space="preserve"> платежные документы на перечисление средств, для выплаты субсидий на расчетные счета Получателей субсидий и представляет их в территориальный орган Федерального казначе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я </w:t>
      </w:r>
      <w:r>
        <w:rPr>
          <w:spacing w:val="-4"/>
          <w:sz w:val="28"/>
          <w:szCs w:val="28"/>
          <w:shd w:fill="FFFFFF" w:val="clear"/>
        </w:rPr>
        <w:t>к</w:t>
      </w:r>
      <w:r>
        <w:rPr>
          <w:sz w:val="28"/>
          <w:szCs w:val="28"/>
          <w:shd w:fill="FFFFFF" w:val="clear"/>
        </w:rPr>
        <w:t xml:space="preserve">омитета экономического развития Администрации Валдайского муниципального района </w:t>
      </w:r>
      <w:r>
        <w:rPr>
          <w:spacing w:val="-4"/>
          <w:sz w:val="28"/>
          <w:szCs w:val="28"/>
          <w:shd w:fill="FFFFFF" w:val="clear"/>
        </w:rPr>
        <w:t>, действия (бездействия) должностных лиц к</w:t>
      </w:r>
      <w:r>
        <w:rPr>
          <w:sz w:val="28"/>
          <w:szCs w:val="28"/>
          <w:shd w:fill="FFFFFF" w:val="clear"/>
        </w:rPr>
        <w:t>омитета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могут быть обжалованы в установленном законом порядке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Использование субсидии не по целевому назначению влечет за собой </w:t>
      </w:r>
      <w:r>
        <w:rPr>
          <w:sz w:val="28"/>
          <w:szCs w:val="28"/>
        </w:rPr>
        <w:t xml:space="preserve">наступление последствий в соответствии с действующим законодательством </w:t>
      </w:r>
      <w:r>
        <w:rPr>
          <w:spacing w:val="-8"/>
          <w:sz w:val="28"/>
          <w:szCs w:val="28"/>
        </w:rPr>
        <w:t>Российской Федерации и Договором. Субсидии, использованные не по целевому назначению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лежат возврату в доход бюджета муниципального района и перечисляются</w:t>
      </w:r>
      <w:r>
        <w:rPr>
          <w:sz w:val="28"/>
          <w:szCs w:val="28"/>
        </w:rPr>
        <w:t xml:space="preserve"> на счет Администрации муниципального района, открытый в территориальном органе Федерального казначейства для учета поступлений и их распределения между бюджетами, с одновременным уведомлением. Возврат в текущем финансовом году получателем субсидии остатков субсидии, не использованных в отчетном финансовом году, в случаях предусмотренных договором о предоставлении субсид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/>
      </w:pPr>
      <w:r>
        <w:rPr>
          <w:spacing w:val="-6"/>
          <w:sz w:val="28"/>
          <w:szCs w:val="28"/>
        </w:rPr>
        <w:t>Контроль за правильностью выплаты субсидий и их целевым использованием</w:t>
      </w:r>
      <w:r>
        <w:rPr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целевого использования бюджетных средств, направленных на финансирование расходов, определённых настоящим Порядком, в пределах полномочий, предусмотренных действующим законодательством, осуществляется Администрацией Валдай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по требованию Администрации Валдайского муниципального района представить расчетную, финансовую и иную документацию, указанную в договоре предоставления субсидии, необходимую для осуществления обязательного финансового контроля за соблюдением условий, целей и порядка предоставления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существления контроля (финансового контроля) за соблюдением условий, целей и порядка предоставления субсидий определяется в договоре о предоставлении субсидий.  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7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от 24.02.2014   № 333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 рассмотрению заявлений начинающим субъектам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предпринимательства о предоставлении гранто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здание собственного дел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аврилов Е.А.             – заместитель Главы администрации муници-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ального района, председатель комиссии;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Ерцева Г.В.                 – председатель комитета экономического развития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дминистрации муниципального района, замести-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тель председателя комиссии; </w:t>
      </w:r>
    </w:p>
    <w:p>
      <w:pPr>
        <w:pStyle w:val="Normal"/>
        <w:suppressAutoHyphens w:val="true"/>
        <w:autoSpaceDE w:val="false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усева Э.Ю.                – ведущий специалист комитета экономического         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вития Администрации муниципального района,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секретарь комиссии.</w:t>
      </w:r>
    </w:p>
    <w:p>
      <w:pPr>
        <w:pStyle w:val="Normal"/>
        <w:suppressAutoHyphens w:val="tru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suppressAutoHyphens w:val="true"/>
        <w:autoSpaceDE w:val="false"/>
        <w:spacing w:lineRule="exact" w:line="240"/>
        <w:ind w:left="2603" w:hanging="26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suppressAutoHyphens w:val="tru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пов О.В.                  - член Совета по вопросам содействия развитию малого                   и среднего предпринимательства в Валдайском муни-</w:t>
      </w:r>
    </w:p>
    <w:p>
      <w:pPr>
        <w:pStyle w:val="Normal"/>
        <w:tabs>
          <w:tab w:val="clear" w:pos="720"/>
          <w:tab w:val="left" w:pos="2900" w:leader="none"/>
        </w:tabs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ипальном районе (по согласованию);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икифорова Т.В.          - председатель комитета финансов Администрации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иряев В.И.                 – заведующий отделом правого регулирования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дминистрации муниципального района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-462915</wp:posOffset>
                      </wp:positionV>
                      <wp:extent cx="211455" cy="20637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2.35pt;margin-top:-36.45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ConsPlusTitle"/>
              <w:suppressAutoHyphens w:val="tru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1 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грантов начинающим субъектам малого предпринимательства на создание собственного дел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Валдайского муниципального райо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20"/>
          <w:tab w:val="left" w:pos="2316" w:leader="none"/>
          <w:tab w:val="center" w:pos="5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Заявление"/>
      <w:bookmarkStart w:id="1" w:name="Заявление"/>
      <w:bookmarkEnd w:id="1"/>
    </w:p>
    <w:p>
      <w:pPr>
        <w:pStyle w:val="Normal"/>
        <w:tabs>
          <w:tab w:val="clear" w:pos="720"/>
          <w:tab w:val="left" w:pos="2316" w:leader="none"/>
          <w:tab w:val="center" w:pos="5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Заявление"/>
      <w:bookmarkStart w:id="3" w:name="Заявление"/>
      <w:bookmarkEnd w:id="3"/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шу возместить часть затрат, связанных с началом предпринимательской деятельности в сумме _______________________________________ (руб.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м подтверждаю что 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Ф.И.О. или наименование начинающего СМП)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является получателем аналогичной поддержки из областного и федерального бюдже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язуюсь обеспечить расходование собственных средств в размере не менее 30% на реализацию бизнес-проекта в соответствии со сметой расходов бизнес-проекта. В случае несоблюдения уровня софинансирования обязуюсь осуществить возврат в доход бюджета сумму излишне полученной субсидии.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е наименование начинающего СМП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ридический адрес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ктический адрес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О и должность руководителя начинающего СМП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актный телефон, факс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актное лицо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 электронной поч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ен на осуществление финансового контроля проверок соблюдения условий, целей и порядка предоставления субси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начинающего СМП ___________________ </w:t>
      </w:r>
      <w:r>
        <w:rPr>
          <w:sz w:val="22"/>
          <w:szCs w:val="22"/>
        </w:rPr>
        <w:t>(инициалы, фамили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"________________201__ года</w:t>
      </w:r>
    </w:p>
    <w:p>
      <w:pPr>
        <w:pStyle w:val="Normal"/>
        <w:jc w:val="center"/>
        <w:rPr/>
      </w:pPr>
      <w:r>
        <w:rPr/>
        <w:t>______________________________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64820</wp:posOffset>
                      </wp:positionV>
                      <wp:extent cx="211455" cy="206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6.6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ConsPlusTitle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2 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грантов начинающим субъектам малого предпринимательства на создание собственного дел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/>
        <w:t>ТИПОВОЙ ДОГОВОР</w:t>
      </w:r>
    </w:p>
    <w:p>
      <w:pPr>
        <w:pStyle w:val="ConsPlusTitle"/>
        <w:suppressAutoHyphens w:val="true"/>
        <w:jc w:val="center"/>
        <w:rPr/>
      </w:pPr>
      <w:r>
        <w:rPr/>
        <w:t>О ПРЕДОСТАВЛЕНИИ СУБСИДИЙ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«__» __________ 20__ года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shd w:fill="FFFFFF" w:val="clear"/>
        </w:rPr>
        <w:t>Администрация Валдайского муниципального</w:t>
      </w:r>
      <w:r>
        <w:rPr>
          <w:sz w:val="28"/>
          <w:szCs w:val="28"/>
        </w:rPr>
        <w:t xml:space="preserve"> района, именуемая в дальнейшем Администрация, в лице ______________, действующего на основании ___________________, с одной стороны, и ___________________, именуемый в дальнейшем Получатель субсидии, в лице __________________, действующего на основании _________________, именуемые в дальнейшем Стороны, заключили настоящий договор о нижеследующем: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 настоящему Договору Администрация обеспечивает безвозмездное и безвозвратное перечисление средств бюджета </w:t>
      </w:r>
      <w:r>
        <w:rPr>
          <w:sz w:val="28"/>
          <w:szCs w:val="28"/>
          <w:shd w:fill="FFFFFF" w:val="clear"/>
        </w:rPr>
        <w:t xml:space="preserve">Валдайского </w:t>
      </w:r>
      <w:r>
        <w:rPr>
          <w:sz w:val="28"/>
          <w:szCs w:val="28"/>
        </w:rPr>
        <w:t xml:space="preserve">муниципального района в целях возмещения затрат по регистрации юридического лица или индивидуального предпринимателя, затрат, связанных с началом предпринимательской деятельности, выплат по передаче прав на франшизу (паушальный взнос) (нужное подчеркнуть) для производства (реализации) товаров, выполнения работ и оказания услуг в соответствии с Порядком предоставления грантов начинающим субъектам малого предпринимательства на создание собственного дела (далее Порядок), утвержденным __________ </w:t>
      </w:r>
      <w:r>
        <w:rPr>
          <w:i/>
          <w:sz w:val="28"/>
          <w:szCs w:val="28"/>
          <w:shd w:fill="FFFFFF" w:val="clear"/>
        </w:rPr>
        <w:t>(указать нормативный правовой акт, которым утвержден Порядок)</w:t>
      </w:r>
      <w:r>
        <w:rPr>
          <w:sz w:val="28"/>
          <w:szCs w:val="28"/>
          <w:shd w:fill="FFFFFF" w:val="clear"/>
        </w:rPr>
        <w:t xml:space="preserve"> от _________ № ____ </w:t>
      </w:r>
      <w:r>
        <w:rPr>
          <w:sz w:val="28"/>
          <w:szCs w:val="28"/>
        </w:rPr>
        <w:t>(далее – субсидии), а Получатель субсидии обязуется выполнить все условия, предусмотренные настоящим Догово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ями предоставления субсидии являются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1.2.1. Наличие государственной регистрации и осуществление деятельности на территории Валдай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Отсутствие </w:t>
      </w:r>
      <w:r>
        <w:rPr>
          <w:spacing w:val="-8"/>
          <w:sz w:val="28"/>
          <w:szCs w:val="28"/>
        </w:rPr>
        <w:t xml:space="preserve">просроченной </w:t>
      </w:r>
      <w:r>
        <w:rPr>
          <w:sz w:val="28"/>
          <w:szCs w:val="28"/>
        </w:rPr>
        <w:t>задолженности по налогам, сборам и иным обязательным платежам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Наличие бизнес-проекта по созданию и развитию собственного бизнеса (далее бизнес-проект)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1.2.4. Соответствие требованиям, установленным статьей 4 Федерального закона от 24 июля 2007 года № 209-ФЗ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Отсутствие по данному бизнес-проекту аналогичной поддержки из областного и федерального бюджетов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Представление в Комитет надлежаще оформленных документов в соответствии с Порядком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0</wp:posOffset>
                </wp:positionV>
                <wp:extent cx="211455" cy="20637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35pt;margin-top:-20.5pt;width:16.6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3. Размер предоставляемой субсидии определяется сметой, являющейся приложением 1 к настоящему договору (далее – Смета), и составляет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(___________________________________) руб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цифрами)                                                              (прописью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Субсидия предоставляется по итогам проведения конкурсного отбора, результаты которого оформляются протоколом заседания конкурсной комиссии, созданной Администрацией Валдайского муниципального района.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убсидия предоставляется Получателю субсидии один раз по одному бизнес-проекту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едоставление субсидии осуществляется Администрацией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лучатель субсидии обязан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.1.1. Представлять в</w:t>
      </w:r>
      <w:r>
        <w:rPr>
          <w:sz w:val="28"/>
          <w:szCs w:val="28"/>
          <w:shd w:fill="FFFFFF" w:val="clear"/>
        </w:rPr>
        <w:t xml:space="preserve"> Комитет экономического развития Администрации Валдайского муниципального района  </w:t>
      </w:r>
      <w:r>
        <w:rPr>
          <w:sz w:val="28"/>
          <w:szCs w:val="28"/>
        </w:rPr>
        <w:t>документы, необходимые для получения субсидии за счет средств бюджета муниципального района в соответствии с пунктом 8 Порядк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ить реализацию бизнес-проек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4. В течение срока, указанного в подпункте 2.1.2 настоящего Договора, представить в </w:t>
      </w:r>
      <w:r>
        <w:rPr>
          <w:sz w:val="28"/>
          <w:szCs w:val="28"/>
          <w:shd w:fill="FFFFFF" w:val="clear"/>
        </w:rPr>
        <w:t xml:space="preserve">Комитет экономического развития Администрации Валдайского муниципального района  </w:t>
      </w:r>
      <w:r>
        <w:rPr>
          <w:sz w:val="28"/>
          <w:szCs w:val="28"/>
        </w:rPr>
        <w:t>информацию и документы, подтверждающие реализацию бизнес-проекта и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В случае неиспользования субсидии осуществить ее возврат в бюджет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В случае представления документов, указанных в подпункте 2.1.4  Договора, подтверждающих затраты Получателя субсидии в сумме меньшей, чем сумма, указанная в строке 9 Сметы, осуществить возврат части субсидии, превышающей 70% фактически произведенных затрат, в бюджет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Представлять в </w:t>
      </w: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   ежеквартально</w:t>
      </w:r>
      <w:r>
        <w:rPr>
          <w:sz w:val="28"/>
          <w:szCs w:val="28"/>
        </w:rPr>
        <w:t xml:space="preserve"> (до 10 числа месяца, следующего за отчетным) в течение двух лет после перечисления субсидии сведения об экономических показателях субъекта малого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– получателя государственной поддержки в соответствии с приложением 2 к настоящему Договору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0</wp:posOffset>
                </wp:positionV>
                <wp:extent cx="211455" cy="20637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35pt;margin-top:-20.5pt;width:16.6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2.1.8. В течение 10 дней после истечения срока, указанного в подпункте 2.1.2 настоящего Договора, представить в </w:t>
      </w: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Акт исполнения обязательств по договору (далее – Акт) в двух экземплярах в соответствии с приложением 3 к настоящему Договор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лучатель субсидии имеет пра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Требовать от Администрации исполнения обязательств по настоящему Договор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бязуе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Осуществлять проверку документов, представляемых Получателем субсидии в соответствии с пунктом 2.1.3 настоящего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имеет пра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еречисления субсиди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.1. Перечисление субсидии осуществляется в пределах средств, предусмотренных в бюджете муниципального района на реализацию мероприятия «Предоставление грантов начинающим субъектам малого предпринимательства на создание собственного дела» муниципальной целевой программы «</w:t>
      </w:r>
      <w:r>
        <w:rPr>
          <w:sz w:val="28"/>
          <w:szCs w:val="28"/>
          <w:shd w:fill="FFFFFF" w:val="clear"/>
        </w:rPr>
        <w:t>Муниципальная программа развития малого и среднего предпринимательства в Валдайском муниципальном районе на 2014-2015 годы»</w:t>
      </w:r>
      <w:r>
        <w:rPr>
          <w:sz w:val="28"/>
          <w:szCs w:val="28"/>
        </w:rPr>
        <w:t xml:space="preserve">, утвержденной постановлением Администрации </w:t>
      </w:r>
      <w:r>
        <w:rPr>
          <w:sz w:val="28"/>
          <w:szCs w:val="28"/>
          <w:shd w:fill="FFFFFF" w:val="clear"/>
        </w:rPr>
        <w:t xml:space="preserve">Валдайского муниципального района от 03.10.20130 №1384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муниципального района – по мере его поступл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действия договора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бязательства Комитета о перечислении субсидии Получателю субсидии действуют до 31 декабря текущего г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0</wp:posOffset>
                </wp:positionV>
                <wp:extent cx="211455" cy="20637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35pt;margin-top:-20.5pt;width:16.6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если Получатель субсидии не перечислит сумму субсидии в бюджет муниципального района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осуществляет контроль за возвратом Получателем субсидии денежных средств в бюджет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е условия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разрешают все споры путем переговоров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реса, банковские реквизиты и подписи Сторон: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:</w:t>
            </w:r>
          </w:p>
        </w:tc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2948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_______________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Договор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4"/>
                <w:szCs w:val="24"/>
              </w:rPr>
              <w:t>от_________________  №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ИЗНЕС-ПРОЕКТА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28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отных средств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рье, расходные материалы, инструменты и т.д.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нематериальных активов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аренды помещений (за 6 месяцев с момента регистрации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мещений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 передаче прав на франшизу (паушальный взнос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 * 70% = ___________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рока 9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 201__ года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 201__ года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8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ConsPlusTitle"/>
              <w:suppressAutoHyphens w:val="true"/>
              <w:spacing w:lineRule="exact" w:line="280"/>
              <w:jc w:val="center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260350</wp:posOffset>
                      </wp:positionV>
                      <wp:extent cx="211455" cy="20637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1.4pt;margin-top:-20.5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Договору </w:t>
              <w:br/>
              <w:t xml:space="preserve">           от ___________________  № ______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t xml:space="preserve">СВЕДЕНИЯ </w:t>
      </w:r>
    </w:p>
    <w:p>
      <w:pPr>
        <w:pStyle w:val="ConsPlusTitle"/>
        <w:jc w:val="center"/>
        <w:rPr/>
      </w:pPr>
      <w:r>
        <w:rPr/>
        <w:t xml:space="preserve">об экономических показателях субъекта малого предпринимательства  - </w:t>
      </w:r>
    </w:p>
    <w:p>
      <w:pPr>
        <w:pStyle w:val="ConsPlusTitle"/>
        <w:jc w:val="center"/>
        <w:rPr/>
      </w:pPr>
      <w:r>
        <w:rPr/>
        <w:t>получателя государственной поддерж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субъекта малого предпринимательств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 указанием организационно – правовой формы)</w:t>
      </w:r>
    </w:p>
    <w:p>
      <w:pPr>
        <w:pStyle w:val="Heading4"/>
        <w:keepNext w:val="false"/>
        <w:tabs>
          <w:tab w:val="clear" w:pos="720"/>
          <w:tab w:val="left" w:pos="0" w:leader="none"/>
          <w:tab w:val="left" w:pos="3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рес (юридический):______________________________________________________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 осуществления деятельности :_____________________________________________</w:t>
      </w:r>
    </w:p>
    <w:p>
      <w:pPr>
        <w:pStyle w:val="Heading4"/>
        <w:keepNext w:val="false"/>
        <w:tabs>
          <w:tab w:val="clear" w:pos="720"/>
          <w:tab w:val="left" w:pos="0" w:leader="none"/>
          <w:tab w:val="left" w:pos="3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Н: _______________________________________________________________________</w:t>
      </w:r>
    </w:p>
    <w:p>
      <w:pPr>
        <w:pStyle w:val="Heading4"/>
        <w:keepNext w:val="false"/>
        <w:tabs>
          <w:tab w:val="clear" w:pos="720"/>
          <w:tab w:val="left" w:pos="0" w:leader="none"/>
          <w:tab w:val="left" w:pos="3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 деятельности (с указанием № по ОКВЭД)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: 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 руководителя (полностью)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об экономической деятельности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2566"/>
      </w:tblGrid>
      <w:tr>
        <w:trPr>
          <w:trHeight w:val="6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именование показателя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 квартал ________ года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основных фондов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кредитных средств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деятельность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азмер уплаченных налогов и сборов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Единый налог по упрощенной системе налогообложения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выда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</w:p>
    <w:p>
      <w:pPr>
        <w:pStyle w:val="Normal"/>
        <w:widowControl w:val="false"/>
        <w:ind w:firstLine="180"/>
        <w:rPr>
          <w:bCs/>
          <w:sz w:val="24"/>
          <w:szCs w:val="24"/>
        </w:rPr>
      </w:pPr>
      <w:r>
        <w:rPr>
          <w:sz w:val="24"/>
          <w:szCs w:val="24"/>
        </w:rPr>
        <w:t>дата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  <w:r>
        <w:br w:type="page"/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8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suppressAutoHyphens w:val="true"/>
              <w:spacing w:lineRule="exact" w:line="2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Договор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4"/>
                <w:szCs w:val="24"/>
              </w:rPr>
              <w:t>от________________  №_____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ИСПОЛНЕНИЯ ОБЯЗАТЕЛЬСТВ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ГОВОРУ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right" w:pos="1020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«__» __________ 20__ года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дай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 бизнес-проекта. Стороны претензий друг к другу не имеют.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39"/>
      </w:tblGrid>
      <w:tr>
        <w:trPr/>
        <w:tc>
          <w:tcPr>
            <w:tcW w:w="4723" w:type="dxa"/>
            <w:tcBorders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:</w:t>
            </w:r>
          </w:p>
        </w:tc>
        <w:tc>
          <w:tcPr>
            <w:tcW w:w="4739" w:type="dxa"/>
            <w:tcBorders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29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  <w:tc>
          <w:tcPr>
            <w:tcW w:w="4739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 xml:space="preserve">               (подпись)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20:00Z</dcterms:created>
  <dc:creator>Гаврилов Евгений Александрович</dc:creator>
  <dc:description/>
  <cp:keywords/>
  <dc:language>en-US</dc:language>
  <cp:lastModifiedBy>User</cp:lastModifiedBy>
  <cp:lastPrinted>2014-02-25T14:15:00Z</cp:lastPrinted>
  <dcterms:modified xsi:type="dcterms:W3CDTF">2014-04-04T11:41:00Z</dcterms:modified>
  <cp:revision>7</cp:revision>
  <dc:subject/>
  <dc:title>Российская  Федерация</dc:title>
</cp:coreProperties>
</file>