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Валдай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30.01.2014 №27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5»  сентября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изменение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Думы Валдайского муниципального района от 30.01.2014 №274 «Об исполнении отдельных государственных полномочий», заменив в абзаце 4 пункта 1 слова «от 01.12.2004 №336-ОЗ…» на «от 04.03.2014 №494-ОЗ…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5 » сент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3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5» сент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37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00:00Z</dcterms:created>
  <dc:creator>adm</dc:creator>
  <dc:description/>
  <cp:keywords/>
  <dc:language>en-US</dc:language>
  <cp:lastModifiedBy>User</cp:lastModifiedBy>
  <cp:lastPrinted>2014-09-18T09:00:00Z</cp:lastPrinted>
  <dcterms:modified xsi:type="dcterms:W3CDTF">2014-09-26T10:50:00Z</dcterms:modified>
  <cp:revision>6</cp:revision>
  <dc:subject/>
  <dc:title>Российская  Федерация</dc:title>
</cp:coreProperties>
</file>