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408015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0.03.2014      № 52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ламент Администр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дайского муниципаль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лдай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  в Регламент Администрации Валдайского муниципального района, утвержденный постановлением Администрации Валдайского муниципального района от 22.04.2010 № 604 «Об утверждении регламента Администрации Валдайского муниципального района»: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пункт 1.5 раздела 1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1.5. Глава  муниципального района возглавляет и формирует структуру Администрации  муниципального района, назначает на должность и освобождает от должности первого заместителя Главы администрации муниципального района, заместителей Главы администрации  муниципального района,  руководителей структурных подразделений Администрации муниципального района, муниципальных служащих и служащих Администрации муниципального района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>1.2. Заменить в пунктах 5.3 раздела 5,  6.28  раздела 6,  7.8  раздела 7  слова «…комитет правового регулирования…» на «… отдел правового регулирования…»;</w:t>
      </w:r>
    </w:p>
    <w:p>
      <w:pPr>
        <w:pStyle w:val="Style12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Изложить пункт 6.5 раздела 6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6.5. Проекты муниципальных  программ готовятся  в соответствии с государственными  программами Новгородской  области, с необходимостью принятия их  в районах и при наличии средств районного бюджета  на их финансирование.»;</w:t>
      </w:r>
    </w:p>
    <w:p>
      <w:pPr>
        <w:pStyle w:val="Style12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ункт 7.1.7 раздела 7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7.1.7. От имени   Администрации Валдайского  муниципального района муниципальные  контракты на закупку товаров, выполнение работ, оказание услуг для муниципальных нужд Администрации  Валдайского муниципального  района,  муниципальным заказчиком по которым выступает  Администрация Валдайского муниципального района в соответствии с требованиями, предусмотренными Федеральным законом от 05 апреля 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03:00Z</dcterms:created>
  <dc:creator>Гаврилов Евгений Александрович</dc:creator>
  <dc:description/>
  <cp:keywords/>
  <dc:language>en-US</dc:language>
  <cp:lastModifiedBy>User</cp:lastModifiedBy>
  <cp:lastPrinted>2014-03-21T15:02:00Z</cp:lastPrinted>
  <dcterms:modified xsi:type="dcterms:W3CDTF">2014-03-25T05:11:00Z</dcterms:modified>
  <cp:revision>4</cp:revision>
  <dc:subject/>
  <dc:title>Российская  Федерация</dc:title>
</cp:coreProperties>
</file>