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84795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3.2014      № 5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лаг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 с дневным пребыванием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герей труда и отдыха на лет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й период 2014 год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беспечения отдыха и оздоровления детей  в летний период 2014 года 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Утвердить  прилагаемый перечень</w:t>
      </w:r>
      <w:r>
        <w:rPr>
          <w:sz w:val="28"/>
          <w:szCs w:val="28"/>
        </w:rPr>
        <w:t xml:space="preserve"> лагерей с дневным пребыванием, лагерей труда и отдыха на  летний период  2014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          от  25.03.2014  № 55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агерей с дневным пребыванием, лагерей труда и отдых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летний период 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0"/>
        <w:gridCol w:w="4400"/>
        <w:gridCol w:w="200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лагер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геря с дневным пребывани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Здоровёнок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6 - 30.0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уравей»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бюджетное учреждение  Молодежный центр «Юность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02.07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7 - 31.0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атриот»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бюджетное учреждение  Молодежный центр «Юность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6 - 10.07</w:t>
            </w:r>
          </w:p>
        </w:tc>
      </w:tr>
      <w:tr>
        <w:trPr>
          <w:trHeight w:val="12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Юный Валдаец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 центр дополнительного образования «Пульс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>
          <w:trHeight w:val="12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утболист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 центр дополнительного образования «Пульс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7 - 18.0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Родник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бластное автономное учреждение социального обслуживания «Валдайский социально-реабилита-ционный центр для несовершеннолетних»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 - 27.06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01.07 -  29.0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ыбка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</w:t>
            </w:r>
            <w:r>
              <w:rPr>
                <w:bCs/>
                <w:sz w:val="28"/>
                <w:szCs w:val="28"/>
              </w:rPr>
              <w:t>№1 им.М.Аверина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30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лнышко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филиал муниципального автономного общеобразовательного  учреждения средняя общеобразовательная школа </w:t>
            </w:r>
            <w:r>
              <w:rPr>
                <w:bCs/>
                <w:sz w:val="28"/>
                <w:szCs w:val="28"/>
              </w:rPr>
              <w:t>№1 им.М.Аверина г.Валдая с. Едров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30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игантина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</w:t>
            </w:r>
            <w:r>
              <w:rPr>
                <w:bCs/>
                <w:sz w:val="28"/>
                <w:szCs w:val="28"/>
              </w:rPr>
              <w:t>№1 им. М.Аверина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30.06</w:t>
            </w:r>
          </w:p>
        </w:tc>
      </w:tr>
      <w:tr>
        <w:trPr>
          <w:trHeight w:val="10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епоседы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2 г.Валд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уравейник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2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>
          <w:trHeight w:val="10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дуга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филиал муниципального автономного общеобразовательного  учреждения средняя общеобразовательная школа </w:t>
            </w:r>
            <w:r>
              <w:rPr>
                <w:bCs/>
                <w:sz w:val="28"/>
                <w:szCs w:val="28"/>
              </w:rPr>
              <w:t>№2 г.Валдая  п.Рощино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 учреждение  «Гимназия»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то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 учреждение  «Гимназия»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Эдельвейс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4 с. Яжелбиц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ятел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4 с. Яжелбиц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утболист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4 с. Яжелбиц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инзоны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филиал муниципального автономного общеобразовательного  учреждения средней общеобразовательной школы </w:t>
            </w:r>
            <w:r>
              <w:rPr>
                <w:bCs/>
                <w:sz w:val="28"/>
                <w:szCs w:val="28"/>
              </w:rPr>
              <w:t>№4 с.Яжелбицы</w:t>
            </w:r>
            <w:r>
              <w:rPr>
                <w:sz w:val="28"/>
                <w:szCs w:val="28"/>
              </w:rPr>
              <w:t xml:space="preserve"> в д.Любниц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репыш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филиал муниципального автономного общеобразовательного  учреждения средней общеобразовательной школы </w:t>
            </w:r>
            <w:r>
              <w:rPr>
                <w:bCs/>
                <w:sz w:val="28"/>
                <w:szCs w:val="28"/>
              </w:rPr>
              <w:t>№4 с.Яжелбицы в д.Семеновщин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«Город  здоровь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6  г.Валдай-3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риус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7 г.Валдай-5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 - 28.06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геря труда и отдых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 труда и отдых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 учреждение средняя общеобразовательная школа  </w:t>
            </w:r>
            <w:r>
              <w:rPr>
                <w:bCs/>
                <w:sz w:val="28"/>
                <w:szCs w:val="28"/>
              </w:rPr>
              <w:t>№2 г.Валда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 труда и отдых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 учреждение  «Гимназия» г.Валд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 - 27.0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6:00Z</dcterms:created>
  <dc:creator>Гаврилов Евгений Александрович</dc:creator>
  <dc:description/>
  <cp:keywords/>
  <dc:language>en-US</dc:language>
  <cp:lastModifiedBy>User</cp:lastModifiedBy>
  <cp:lastPrinted>2014-03-26T13:45:00Z</cp:lastPrinted>
  <dcterms:modified xsi:type="dcterms:W3CDTF">2014-03-27T10:08:00Z</dcterms:modified>
  <cp:revision>3</cp:revision>
  <dc:subject/>
  <dc:title>Российская  Федерация</dc:title>
</cp:coreProperties>
</file>