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6512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03.2014      № 56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оставов участ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вых социально-психологичес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х комисс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4 июня 1999 года N 120-ФЗ "Об основах системы профилактики безнадзорности и правонарушений несовершеннолетних"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прилагаемые составы участковых социально-педагогических комиссий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ab/>
        <w:t>2. Признать утратившим силу постановление Администрации Валдайского муниципального района от 18.03.2011 № 397 «Об утверждении составов участковых социально-психологических комисс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газете «Валд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5.03.2014  № 5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ых социально-педагогически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социально-педагогическая комиссия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ОУ СОШ №1, МАДОУ №4 «Родничок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662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а В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ая отделением профилактики безнадзорности несовершеннолетних  ОАУСО «Валдайский СРЦ», председатель комиссии. 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на А.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по опеке и попечительству комитета образования Администрации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Т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инспектор подразделения по делам несовершеннолетних отделения участковых уполномоченных полиции и подразделения по делам несовершеннолетних ОМВД России по Валдайскому району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ркин С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участковый уполномоченный полиции отделения участковых уполномоченных полиции и подразделения по делам несовершеннолетних ОМВД России по Валдайскому району (по согласованию);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МАОУСОШ №1;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МАДОУ №4 «Родничок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астковая социально-педагогическая комиссия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МАОУ СОШ №2, МАДОУ №7 «Солнышко», МАДОУ №8 «Теремок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662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нова А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по социальной работе отделения профилактики безнадзорности несовершеннолетних ОАУСО «Валдайский СРЦ», председатель комиссии. 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Г.Ф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опеке и попечительству комитета образования Администрации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Т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дразделения по делам несовершеннолетних отделения участковых уполномоченных полиции и подразделения по делам несовершеннолетних ОМВД России по Валдайскому району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ркин С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участковый уполномоченный полиции отделения участковых уполномоченных полиции и подразделения по делам несовершеннолетних ОМВД России по Валдайскому району (по согласованию);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МАОУ СОШ №2;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МАДОУ №7 «Солнышко»;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МАДОУ №8 «Теремок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социально-педагогическая комиссия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ОУ «Гимназия», МАДОУ №12 «Ёлочка», МАДОУ №13 «Дельфин», МАДОУ №11 «Колосок», МАДОУ №5 «Светлячок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662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нова М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по социальной работе отделения профилактики безнадзорности несовершеннолетних ОАУСО «Валдайский СРЦ», председатель комиссии.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на А.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пеке и попечительству комитета образования Администрации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Т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дразделения по делам несовершеннолетних отделения участковых уполномоченных полиции и подразделения по делам несовершеннолетних ОМВД России по Валдайскому району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ркин С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участковый уполномоченный полиции отделения участковых уполномоченных полиции и подразделения по делам несовершеннолетних ОМВД России по Валдайскому району (по согласованию);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МАОУ «Гимназия»;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МАДОУ №13 «Дельфин»;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МАДОУ №12 «Ёлочка»;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МАДОУ №5 «Светлячок»;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МАДОУ №11 «Колосок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624" w:hanging="62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1:00Z</dcterms:created>
  <dc:creator>Гаврилов Евгений Александрович</dc:creator>
  <dc:description/>
  <cp:keywords/>
  <dc:language>en-US</dc:language>
  <cp:lastModifiedBy>User</cp:lastModifiedBy>
  <cp:lastPrinted>2014-03-26T14:11:00Z</cp:lastPrinted>
  <dcterms:modified xsi:type="dcterms:W3CDTF">2014-03-27T10:09:00Z</dcterms:modified>
  <cp:revision>3</cp:revision>
  <dc:subject/>
  <dc:title>Российская  Федерация</dc:title>
</cp:coreProperties>
</file>