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35792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3.2014      № 59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ной чрезвычайной прот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воэпизоотическ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ё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Российской Федерации от 14 мая 1993 года № 4979-1 «О ветеринарии»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Создать районную чрезвычайную противоэпизоотическую комисс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Утвердить прилагаемые Положение о районной чрезвычайной противоэпизоотической комиссии и ее соста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Признать утратившими силу  постановления Администрации Валдай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7.07.2006 № 478  «О мерах по предупреждению возникновения и ликвидации    очагов заразных и массовых незаразных болезней животных на территории райо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.12.2008 № 1198  «О внесении изменений в постановление Администрации  муниципального района от 17.07.2006 №  478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.01.2011 № 96  «О внесении изменений в постановлени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т 17.07.2006 №  478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9.02.2013 №  216  «О внесении изменений в постановлени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т 17.07.2006 №  478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 Контроль за выполнением постановления возложить на заместителя Главы администрации муниципального района Позднякова О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79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 w:before="80" w:after="0"/>
        <w:ind w:right="-79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right="-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28.03.2014   № 598</w:t>
      </w:r>
    </w:p>
    <w:p>
      <w:pPr>
        <w:pStyle w:val="Normal"/>
        <w:jc w:val="right"/>
        <w:rPr>
          <w:rFonts w:ascii="Verdana" w:hAnsi="Verdana" w:cs="Verdana"/>
          <w:bCs/>
          <w:color w:val="000000"/>
          <w:sz w:val="17"/>
          <w:szCs w:val="17"/>
        </w:rPr>
      </w:pPr>
      <w:r>
        <w:rPr>
          <w:rFonts w:cs="Verdana" w:ascii="Verdana" w:hAnsi="Verdana"/>
          <w:bCs/>
          <w:color w:val="000000"/>
          <w:sz w:val="17"/>
          <w:szCs w:val="17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йонной чрезвычайной противоэпизоотической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. Районная чрезвычайная противоэпизоотическая комиссия (далее - комиссия) создана в соответствии с Законом Российской Федерации от 14 мая 1993 года № 4979-1 "О ветеринарии" и является  органом по взаимодействию органов местного самоуправления муниципального района, юридических лиц, независимо от их ведомственной подчиненности и организационно- правовой формы, иных организаций  и физических лиц при проведении работ по предупреждению возникновения и ликвидации очагов заразных и массовых незаразных болезней животных, включая сельскохозяйственных, домашних, зоопарковых и других животных, пушных зверей, птиц, рыб и пчел (далее - животные), защите населения от болезней, общих для человека и животных, обеспечению эпизоотического и ветеринарно-санитарного благополучия в райо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области, а также настоящим Положе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 задачам комиссии относя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1. Участие в предупреждении возникновения заразных, протекающих в форме эпизоотии, и массовых незаразных болезней животных и их ликвидации, защите населения от болезней, общих для человека и животных, обеспечение эпизоотического и ветеринарно-санитарного благополучия в райо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 Обеспечение эффективного взаимодействия деятельности органов местного самоуправления муниципального района, юридических лиц, независимо от их ведомственной подчиненности и организационно- правовой формы, иных организаций  и физических лиц  при предупреждении возникновения и ликвидации очагов заразных и массовых незаразных болезней животных, защите населения от болезней, общих для человека и животных, сохранении эпизоотического и ветеринарно-санитарного благополучия в район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миссия обладает следующими полномочия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 Запрашивает в установленном порядке от органов местного самоуправления муниципального района, юридических лиц, независимо от их ведомственной подчиненности и организационно- правовой формы, иных организаций  и физических лиц   информацию о случаях возникновения заразных и массовых незаразных болезней животных, неудовлетворительной эпизоотической обстановке, нарушениях законодательства Российской Федерации и Новгородской области в сфере ветеринарии, иные сведения, необходимые для выполнения возложенных на комиссию задач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2. Обсуждает на своих заседаниях вопросы о реализации мер, направленных на предупреждение возникновения заразных и массовых незаразных болезней животных, а также о выполнении решений комиссии, принятых в соответствии с ее полномоч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 В установленном порядке представляет в Администрации муниципального района отчеты о выполнении комплексных мероприятий, обеспечивающих локализацию и ликвидацию очагов заразных и массовых незаразных болезней животных в случаях их возникновения в райо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4. Разрабатывает комплексные мероприятия, направленные на предупреждение заноса и возникновения заразных и массовых незаразных болезней животных, защиту населения от болезней, общих для человека и животных, обеспечение эпизоотического и ветеринарно-санитарного благополучия в районе, координирует и организует их осуществл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5. Разрабатывает комплексные мероприятия, направленные на предотвращение распространения, локализацию и ликвидацию очагов заразных и массовых незаразных болезней животных, защиту населения от болезней, общих для человека и животных, улучшение эпизоотической обстановки, координирует и организует их осуществл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6. Участвует в подготовке проектов нормативных правовых актов  Администрации  муниципального района, направленных на предупреждение возникновения заразных и массовых незаразных болезней животных и их ликвидацию, защиту населения от болезней, общих для человека и животных, обеспечение эпизоотического и ветеринарно-санитарного благополучия в райо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7. Привлекает в установленном порядке специалистов органов местного самоуправления муниципального района, юридических лиц, независимо от их ведомственной подчиненности и организационно- правовой формы иных организаций  и физических лиц   для участия в подготовке решений по вопросам, отнесенным к полномочиям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8. Направляет информацию в соответствующие органы о привлечении к ответственности лиц, по вине которых допущены случаи возникновения и распространения заразных и массовых незаразных болезней животных, не обеспечивается защита населения от болезней, общих для человека и животных, эпизоотическое и ветеринарно-санитарное благополучия в райо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9. Готовит предложения по привлечению и распределению сил и средств (специалистов, транспорта, имущества) органов местного самоуправления муниципального района, юридических лиц, независимо от их ведомственной подчиненности и организационно- правовой формы иных организаций  и физических лиц   для участия в обеспечении режима ограничительных мероприятий (карантина) в установлен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0. Анализирует эпизоотическую обстановку на территории района и прогнозы ее измен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1. Разрабатывает методические материалы и рекомендации по вопросам, отнесенным к полномочиям коми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деятельност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. Комиссию возглавляет председатель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2. Председатель комиссии осуществляет руководство ее деятельностью, утверждает планы работы, несет персональную ответственность за выполнение возложенных на комиссию задач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3. Состав комиссии утверждается постановлением Администрации 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4. Заседания комиссии проводятся по мере необходим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5. При рассмотрении вопросов, затрагивающих интересы органов местного самоуправления муниципального района,  в заседаниях комиссии могут участвовать их представители с правом совещательного голоса. На заседания комиссии могут приглашаться представители территориальных органов, федеральных органов исполнительной власти, органов исполнительной власти области, органов местного самоуправления, заинтересованных юридических лиц, средств массовой информации, а также специалисты, общественные деятели, научные работники, иные лиц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6. Члены комиссии принимают личное участие в ее заседания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7. Заседания комиссии ведет председатель комиссии, а в случае его отсутствия - заместитель председателя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8. Заседание комиссии считается правомочным, если на нем присутствует не менее половины ее член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9. Решение комиссии принимается простым большинством голосов членов комиссии, присутствующих на заседании. В случае равенства голосов решающим является голос председательствующего на заседан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0. По итогам заседания комиссии оформляется протокол заседания, который подписывает председатель комиссии или заместитель председателя комиссии, председательствующий на заседании. Решения комиссии доводятся до сведения заинтересованных органов местного самоуправления района, юридических и физических лиц, должностных лиц в виде соответствующих выписок из протокола заседания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1. Организационно-техническое и информационное обеспечение деятельности комиссии осуществляет областное  бюджетное учреждение «Валдайская районная ветеринарная станция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 w:before="80" w:after="0"/>
        <w:ind w:right="-79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right="-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28.03.2014  № 598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С Т А В</w:t>
      </w:r>
    </w:p>
    <w:p>
      <w:pPr>
        <w:pStyle w:val="Normal"/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ой противоэпизоотическо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на территории Валд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здняков О.Л.  –    заместитель Главы администрации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айона, председатель комиссии;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артынова  Г.А.  –  начальник областного бюджетного учреждения «Вал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айская районная  ветеринарная станция», заместител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едседателя комиссии (по согласованию)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Фотина А.В.     -       заместитель  начальника областного бюджетного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чреждения  «Валдайская районная  ветеринарная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танция»,  секретарь комиссии (по согласованию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ашукова О. Н.   –   начальник  территориального отдела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Федеральной Службы Роспотребнадзора по Новгород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кой области  в Валдайском районе (по согласованию)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арчик А. И.    -     заведующий отделом мобилизационной подготовки 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о  делам гражданской обороны и  чрезвычайным ситуа-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циям Администрации муниципального района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икифорова Т. В. – председатель комитета финансов 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мирнова Т.Н.   -    заведующий отделом по сельскому хозяйству и продо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льствию Администрации муниципального района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лева Е.А.  -      государственный ветеринарный инспектор   отдела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осударственного ветеринарного надзора комит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етеринарии Новгородской области (по согласованию)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Яхонтов А.Н.  –       начальник отдела Министерства  внутренних дел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оссии по  Новгородской области в Валдайском районе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 согласованию)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1:00Z</dcterms:created>
  <dc:creator>Гаврилов Евгений Александрович</dc:creator>
  <dc:description/>
  <cp:keywords/>
  <dc:language>en-US</dc:language>
  <cp:lastModifiedBy>User</cp:lastModifiedBy>
  <cp:lastPrinted>2014-03-31T15:20:00Z</cp:lastPrinted>
  <dcterms:modified xsi:type="dcterms:W3CDTF">2014-04-01T04:19:00Z</dcterms:modified>
  <cp:revision>7</cp:revision>
  <dc:subject/>
  <dc:title>Российская  Федерация</dc:title>
</cp:coreProperties>
</file>