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31393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1.03.2014    № 6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6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осуществления муниципальными бюджетными, автономными и казёнными учреждениями полномочий органа местного самоуправления района по исполнению публичных обязательств перед физическими лицами, подлежащих исполнению в денежной форме, и финансового обеспечения их осуществления, утвержденного постановлением Администрации Валдайского муниципального района от 30.12.2011         № 217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9.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остановлением Администрации Валдайского муниципального района от 30.12.2011 № 2172 «Об утверждении Порядка осуществления муниципальными бюджетными, автономными и казёнными учреждениями полномочий органа местного самоуправления района по исполнению в денежной форме, и финансового обеспечения их осуществ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рядок осуществления муниципальными бюджетными, автономными и казёнными учреждениями полномочий органа местного самоуправления района по исполнению публичных обязательств перед физическими лицами, подлежащих исполнению  в денежной форме, и финансового обеспечения их осуществления, утвержденный постановлением Администрации Валдайского муниципального района от 30.12.2011 № 217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Изложить пункт 3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Муниципальный орган (комитет с правами юридического лица) формирует и представляет в комитет финансов Администрации Валдайского муниципального района информацию о публичных обязательствах, полномочия по исполнению которых будут осуществляться подведомственными учреждениями, и о планируемых объемах бюджетных ассигнований на исполнение публичных обязательств (далее - информация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унктах 4, 5, 6 слова «…орган местного самоуправления района…» на «…муниципальный орган…» в соответствующем падеж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6:00Z</dcterms:created>
  <dc:creator>Гаврилов Евгений Александрович</dc:creator>
  <dc:description/>
  <cp:keywords/>
  <dc:language>en-US</dc:language>
  <cp:lastModifiedBy>User</cp:lastModifiedBy>
  <cp:lastPrinted>2014-04-04T16:37:00Z</cp:lastPrinted>
  <dcterms:modified xsi:type="dcterms:W3CDTF">2014-04-14T06:37:00Z</dcterms:modified>
  <cp:revision>4</cp:revision>
  <dc:subject/>
  <dc:title>Российская  Федерация</dc:title>
</cp:coreProperties>
</file>