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30190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1.04.2014      № 62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 Порядка утвер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дения уставов (новой редакции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става, изменений и (или) допол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ений устава) муниципальных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чреждений, подведомственных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митету образования Админист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ции Валдайского муниципаль-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50</w:t>
        </w:r>
      </w:hyperlink>
      <w:r>
        <w:rPr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;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ёй </w:t>
        </w:r>
      </w:hyperlink>
      <w:r>
        <w:rPr>
          <w:sz w:val="28"/>
          <w:szCs w:val="28"/>
        </w:rPr>
        <w:t xml:space="preserve">25 Федерального закона от 29 декабря 2012 года N273-ФЗ "Об образовании в Российской Федерации", Федеральным законом от 12 января 1996 года №7-ФЗ «О некоммерческих организациях», Федеральным законом от 03 ноября 2006 года N 174-ФЗ "Об автономных учреждениях", Федеральным законом от 08 августа 2001 года №129-ФЗ «О государственной регистрации юридических лиц и индивидуальных предпринимателей» Администрация Валдайского муниципальн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утверждения уставов (новой редакции устава, изменений и (или) дополнений к уставу) муниципальных  учреждений подведомственных комитету образования Администрации Валда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митету образования Администрации Валдайского муниципального района довести до сведения руководителей подведомственных муниципальных   учреждений Порядок утверждения  уставов (новой редакции устава, изменений и (или) дополнений к устав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читать утратившим силу Положение о порядке утверждения уставов образовательных учреждений, утвержденное постановлением Администрации Валдайского муниципального района от 07.10.2010 № 148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</w:t>
        <w:br/>
        <w:t>первого заместителя Главы администрации муниципального района О.Я. Рудину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right="14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 xml:space="preserve">5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образова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ind w:left="-1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</w:t>
      </w:r>
    </w:p>
    <w:p>
      <w:pPr>
        <w:pStyle w:val="Normal"/>
        <w:spacing w:lineRule="exact" w:line="240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1.04.2014    № 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/>
      </w:pPr>
      <w:r>
        <w:rPr>
          <w:b/>
          <w:sz w:val="28"/>
          <w:szCs w:val="28"/>
        </w:rPr>
        <w:t xml:space="preserve">утверждения уставов (новой редакции устава, изменений и (или) дополнений к уставу) муниципальных учреждений, подведомственных комитету образования Администрации Валдай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Настоящий Порядок устанавливает порядок утверждения уставов, новой редакции устава, а также внесения изменений и (или) дополнений в уставы муниципальных учреждений, подведомственных комитету образования Администрации Валдайского муниципального района (далее -   учреждени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2. Устав учреждения должен соответствовать требованиям Конституции РФ, Гражданского кодекса РФ, статьи 25  Федерального закона от 29.12.2012 № 273-ФЗ "Об образовании в Российской Федерации, иным действующим законодательным актам, а также нормативным правовым актам органов местного самоуправления муниципального образования Администрации Валдайского муниципального рай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>Устав учреждения в части, не регулированной законодательством Российской Федерации, разрабатывается учреждением самостоятель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3. Устав   учреждения утверждается учредителем в случаях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я  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организации   учрежд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внесения в устав учреждения существенных изменений, при которых целесообразно изложение устава в новой реда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стальных случаях утверждаются изменения и дополнения в устав учрежд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4. В случае создания учреждения устав разрабатывается учредител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Устав учреждения в новой редакции, изменения и (или) дополнения в устав разрабатываются учреждением и принимаются коллективом учреждения для внесения их на утверждение учредител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5. В уставе учреждения должна содержаться наряду с информацией, предусмотренной законодательством Российской Федерации, следующая информац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менование учреждения, содержащее указание на характер ее деятельности, а также на собственника имуще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о нахождения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редитель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дения о филиалах, представительствах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ип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мет и цели деятельности учрежд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чень видов деятельности, которые учреждение вправе осуществлять в соответствии с целями, для достижения которых оно создан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уктура и компетенция органов управления учреждением, порядок их формирования и сроки полномоч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принятия локальных нормативных  акт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финансовая и хозяйственная деятельность (использование имущества учреждения, осуществление деятельности за счет средств физических и юридических лиц и др.).</w:t>
      </w:r>
    </w:p>
    <w:p>
      <w:pPr>
        <w:pStyle w:val="Normal"/>
        <w:ind w:firstLine="720"/>
        <w:rPr/>
      </w:pPr>
      <w:r>
        <w:rPr>
          <w:sz w:val="28"/>
          <w:szCs w:val="28"/>
        </w:rPr>
        <w:t>1.6. Проект устава учреждения (новой редакции устава, изменений и (или) дополнений в устав) в обязательном порядке проходит экспертизу и согласование в структурных подразделениях Администрации Валдайского муниципального района, которые вправе вернуть устав учреждения на доработку с приложением письменных предложений по изменению проекта уста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1.7. Устав, утвержденный учредителем, является учредительным документом учре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1.8. Учреждения осуществляют государственную регистрацию устава учреждения, изменений и дополнений к нему в уполномоченном государственном органе в соответствии с действующим законодательств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1.9. После государственной регистрации устава, новой редакции устава, изменений и (или) дополнений к нему учреждение в двухнедельный срок с момента государственной регистрации представляет в комитет образования Администрации Валдайского муниципального района копии следующих документов:</w:t>
      </w:r>
    </w:p>
    <w:p>
      <w:pPr>
        <w:pStyle w:val="Normal"/>
        <w:ind w:firstLine="720"/>
        <w:rPr/>
      </w:pPr>
      <w:r>
        <w:rPr>
          <w:sz w:val="28"/>
          <w:szCs w:val="28"/>
        </w:rPr>
        <w:t>устава, новой редакции устава, изменений и (или) дополнений к уставу (с отметкой налогового органа о государственной регистрации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а о внесении записи в единый государственный реестр юридических ли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0. К муниципальным учреждениям, подведомственным комитету образования Администрации Валдайского муниципального района относятся следующие учрежд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реждение дополнительного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лодежный центр для детей и взросл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1.11. Требования устава учреждения обязательны для исполнения самим учреждением, его учредите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Порядок утверждения устава, новой редакции устава, изменений и  (или) дополнений к уставу учрежд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2.1. Устав учреждения, в десятидневный срок после принятия коллективом учреждения, представляют учредителю для согласования и утверж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2. Для утверждения устава учреждения, новая редакция устава, изменения и (или) дополнения к уставу  предста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ект устава учреждения (проект новой редакции устава, проект изменений и (или) дополнений к уставу) в трех экземплярах (все экземпляры пронумерованы, прошиты, заверены подписью руководителя учреждения или иного уполномоченного лица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общего собрания коллектива учреждения о рассмотрении внесения изменений и дополнений в устав, о принятии устава в новой редакции и о принятом решен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пия действующего устава, зарегистрированного ранее, со всеми изменениями и дополнениям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еобходимости учредитель вправе истребовать у учреждения иные документы.</w:t>
      </w:r>
    </w:p>
    <w:p>
      <w:pPr>
        <w:pStyle w:val="Normal"/>
        <w:ind w:firstLine="720"/>
        <w:rPr/>
      </w:pPr>
      <w:r>
        <w:rPr>
          <w:sz w:val="28"/>
          <w:szCs w:val="28"/>
        </w:rPr>
        <w:t>2.3. Комитет образования Администрации Валдайского муниципального района готовит проект постановления Администрации Валдайского муниципального района об утверждении устава, новой редакции устава, о внесении изменений и дополнений в устав с листом согласования, оформленным в соответствии с инструкцией по делопроизводству</w:t>
      </w:r>
    </w:p>
    <w:p>
      <w:pPr>
        <w:pStyle w:val="Normal"/>
        <w:ind w:firstLine="720"/>
        <w:rPr/>
      </w:pPr>
      <w:r>
        <w:rPr>
          <w:sz w:val="28"/>
          <w:szCs w:val="28"/>
        </w:rPr>
        <w:t>2.4. В месячный срок с момента поступления документов, указанных в пункте 2.2 настоящего Порядка, учредитель принимает одно из следующих решен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 утверждении устава учреждения (новой редакции устава, изменений и  (или) дополнений к уставу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 отказе в утверждении устава учреждения (новой редакции устава, изменений и (или) дополнений к уставу);</w:t>
      </w:r>
    </w:p>
    <w:p>
      <w:pPr>
        <w:pStyle w:val="Normal"/>
        <w:ind w:firstLine="720"/>
        <w:rPr/>
      </w:pPr>
      <w:r>
        <w:rPr>
          <w:sz w:val="28"/>
          <w:szCs w:val="28"/>
        </w:rPr>
        <w:t>об оставлении устава (новой редакции устава, изменений и (или) дополнений к уставу) без рассмотр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5. Документы, указанные в пункте 2.2 настоящего Порядка, регистрируются и передаются для проведения экспертизы в структурные подразделения Администрации Валдайского муниципального района в порядке, установленном органами местного самоуправ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6. Экспертиза устава учреждения (новой редакции устава, изменений и (или) дополнений к уставу) проводится в месячный срок со дня поступления к учредител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7. Экспертиза проводится в целях определения соответствия устава учреждения (новой редакции устава, изменений и (или) дополнений к уставу) действующему законодательству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соответствие или противоречие устава учреждения (новой редакции устава, изменений и (или) дополнений к уставу) действующему законодательству или нормативным правовым актам органов местного самоуправления Администрации Валдайского муниципального района является основанием для отказа в утверждении устава учреждения (новой редакции устава, изменений и (или) дополнений к устав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8. По результатам экспертизы   издает постановление Администрации Валдайского муниципального района об утверждении устава учреждения (новой редакции устава, изменений и (или) дополнений к уставу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и об утверждении устава должно быть указано, на кого возлагается обязанность по представлению документов для государственной регистрации юридического лица. 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титульном листе устава учреждения (новой редакции устава, изменений и (или) дополнений к уставу) в правом верхнем углу располагаются реквизиты постановления Администрации Валдайского муниципального района, утверждающего данный устав (новую редакцию устава, изменения и (или) дополнения в устав).</w:t>
      </w:r>
    </w:p>
    <w:p>
      <w:pPr>
        <w:pStyle w:val="Normal"/>
        <w:ind w:firstLine="720"/>
        <w:rPr/>
      </w:pPr>
      <w:r>
        <w:rPr>
          <w:sz w:val="28"/>
          <w:szCs w:val="28"/>
        </w:rPr>
        <w:t>2.9. Устав образовательного учреждения (новая редакция устава, изменения и (или) дополнения к уставу) остается без рассмотрения, если к нему не приобщены документы, указанные в пункте 2.2 настоящего Порядка, либо устав (новая редакция устава, изменения и (или) дополнения к уставу) подан с нарушением установленного порядка, в том числе, когда представленные документы по своему содержанию и оформлению не соответствуют установленным требованиям.</w:t>
      </w:r>
    </w:p>
    <w:p>
      <w:pPr>
        <w:pStyle w:val="Normal"/>
        <w:ind w:firstLine="720"/>
        <w:rPr/>
      </w:pPr>
      <w:r>
        <w:rPr>
          <w:sz w:val="28"/>
          <w:szCs w:val="28"/>
        </w:rPr>
        <w:t>Если устав учреждения (новая редакция устава, изменения и (или) дополнения к уставу) оставлен без рассмотрения, об этом сообщается  учреждению, которому возвращаются все докумен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0. Решение об отказе в утверждении устава учреждения, оставлении устава без рассмотрения не препятствует повторному представлению устава на утверждение после устранения недостатк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Реестр уставов учреждений</w:t>
      </w:r>
    </w:p>
    <w:p>
      <w:pPr>
        <w:pStyle w:val="Normal"/>
        <w:ind w:firstLine="720"/>
        <w:rPr/>
      </w:pPr>
      <w:r>
        <w:rPr>
          <w:sz w:val="28"/>
          <w:szCs w:val="28"/>
        </w:rPr>
        <w:t>3.1. Комитет образования Администрации Валдайского муниципального района ведет Реестр уставов подведомственных учреждений, в котором указыва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ное наименование   учреждения в соответствии с уставо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стонахождение (юридический адрес)  учрежд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именование, дата, номер документа, которым утвержден устав;</w:t>
      </w:r>
    </w:p>
    <w:p>
      <w:pPr>
        <w:pStyle w:val="Normal"/>
        <w:ind w:firstLine="720"/>
        <w:rPr/>
      </w:pPr>
      <w:r>
        <w:rPr>
          <w:sz w:val="28"/>
          <w:szCs w:val="28"/>
        </w:rPr>
        <w:t>наименование, дата, номер документа, которым утвержден устав в новой редакции либо изменения в уста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 Реестр уставов  учреждений ведется на бумажном и электронном носителях.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естр на бумажном носителе состоит из книги учета регистрации учреждений, листов записей Реестра, содержащих сведения об учреждении в соответствии с пунктом 3.1 настоящего Порядк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8613A052165AAC22B9098F3EEF403D4A9BEF2B07AF0DB7A07FA78601BED2E64DE194AAB97585577040EA" TargetMode="External"/><Relationship Id="rId5" Type="http://schemas.openxmlformats.org/officeDocument/2006/relationships/hyperlink" Target="consultantplus://offline/ref=88613A052165AAC22B9098F3EEF403D4A9BEF2B07AF0DB7A07FA78601BED2E64DE194AAB9758517C040FA" TargetMode="External"/><Relationship Id="rId6" Type="http://schemas.openxmlformats.org/officeDocument/2006/relationships/hyperlink" Target="consultantplus://offline/ref=88613A052165AAC22B9098F3EEF403D4A9BEF2B078F8DB7A07FA78601BED2E64DE194AAE900501A" TargetMode="External"/><Relationship Id="rId7" Type="http://schemas.openxmlformats.org/officeDocument/2006/relationships/hyperlink" Target="consultantplus://offline/ref=88613A052165AAC22B9086FEF8985CDBABB6AEB87DF9D82B5AA5233D4CE42433995613E9D3555574474102050B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9:00Z</dcterms:created>
  <dc:creator>Гаврилов Евгений Александрович</dc:creator>
  <dc:description/>
  <cp:keywords/>
  <dc:language>en-US</dc:language>
  <cp:lastModifiedBy>User</cp:lastModifiedBy>
  <cp:lastPrinted>2014-04-02T15:16:00Z</cp:lastPrinted>
  <dcterms:modified xsi:type="dcterms:W3CDTF">2014-04-03T04:04:00Z</dcterms:modified>
  <cp:revision>5</cp:revision>
  <dc:subject/>
  <dc:title>Российская  Федерация</dc:title>
</cp:coreProperties>
</file>