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29193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4.2014      № 67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внесении изменений в муниципальную Программу «Развитие муниципальной службы и местного самоуправления в Валдайском муниципальном районе на 2014-201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Развитие муниципальной службы и местного самоуправления в Валдайском муниципальном районе на 2014-2016 годы», утвержденную постановлением Администрации Валдайского муниципального района от 06.09.2013 № 1237 (далее – Программа)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аспорте</w:t>
        </w:r>
      </w:hyperlink>
      <w:r>
        <w:rPr>
          <w:sz w:val="28"/>
          <w:szCs w:val="28"/>
        </w:rPr>
        <w:t xml:space="preserve"> Программы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1. Изложить  </w:t>
      </w:r>
      <w:r>
        <w:rPr>
          <w:sz w:val="28"/>
          <w:szCs w:val="28"/>
        </w:rPr>
        <w:t xml:space="preserve">подпункт 2.3.1 </w:t>
      </w:r>
      <w:r>
        <w:rPr>
          <w:color w:val="000000"/>
          <w:sz w:val="28"/>
          <w:szCs w:val="28"/>
        </w:rPr>
        <w:t>раздела 3 «</w:t>
      </w:r>
      <w:r>
        <w:rPr>
          <w:sz w:val="28"/>
          <w:szCs w:val="28"/>
        </w:rPr>
        <w:t>Цели, задачи и целевые пока</w:t>
      </w:r>
      <w:r>
        <w:rPr/>
        <w:t>затели муниципальной программы» в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4492"/>
        <w:gridCol w:w="1311"/>
        <w:gridCol w:w="1217"/>
        <w:gridCol w:w="1260"/>
      </w:tblGrid>
      <w:tr>
        <w:trPr>
          <w:trHeight w:val="3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целевого показателя</w:t>
            </w:r>
          </w:p>
          <w:p>
            <w:pPr>
              <w:pStyle w:val="ConsPlusCel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3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2.3.1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Показатель 1. 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, направленных на поддержку деятельности ТОС (тыс. руб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2. Изложить </w:t>
      </w:r>
      <w:r>
        <w:rPr>
          <w:sz w:val="28"/>
          <w:szCs w:val="28"/>
        </w:rPr>
        <w:t xml:space="preserve">пункты 3, 4 </w:t>
      </w:r>
      <w:r>
        <w:rPr>
          <w:color w:val="000000"/>
          <w:sz w:val="28"/>
          <w:szCs w:val="28"/>
        </w:rPr>
        <w:t>раздела 3 «</w:t>
      </w:r>
      <w:r>
        <w:rPr>
          <w:sz w:val="28"/>
          <w:szCs w:val="28"/>
        </w:rPr>
        <w:t>Цели, задачи и целевые показате</w:t>
      </w:r>
      <w:r>
        <w:rPr/>
        <w:t>ли муниципальной программы» в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8"/>
        <w:gridCol w:w="4704"/>
        <w:gridCol w:w="1268"/>
        <w:gridCol w:w="1260"/>
        <w:gridCol w:w="1260"/>
      </w:tblGrid>
      <w:tr>
        <w:trPr>
          <w:trHeight w:val="48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Цели, задачи муниципальной  программы, наименование и   единица измерения целевого          показателя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8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8"/>
        <w:gridCol w:w="4704"/>
        <w:gridCol w:w="1311"/>
        <w:gridCol w:w="1217"/>
        <w:gridCol w:w="1260"/>
      </w:tblGrid>
      <w:tr>
        <w:trPr>
          <w:trHeight w:val="9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3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Цель 3. Повышение уровня профессионализма выборных должностных лиц, муниципальных служащих и служащих района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.</w:t>
            </w:r>
            <w:r>
              <w:rPr>
                <w:color w:val="000000"/>
              </w:rPr>
              <w:t xml:space="preserve"> Определение потребности в обучении, переподготовке и повышении квалификации лиц, замещающих муниципальные должности, муниципальных служащих и служащих Валдайского муниципального района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Показатель 1.Доля муниципальных служащих и лиц, замещающих муниципальные должности Валдайского муниципального района, прошедших курсы повышения квалификации и профессиональной переподготовки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.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>Показатель 2. Доля лиц, замещающих должности служащих Валдайского муниципального района, прошедших курсы повышения квалификации и профессиональной переподготовки (в 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b/>
              </w:rPr>
              <w:t>Цель 4.</w:t>
            </w:r>
            <w:r>
              <w:rPr/>
              <w:t xml:space="preserve"> </w:t>
            </w:r>
            <w:r>
              <w:rPr>
                <w:b/>
              </w:rPr>
              <w:t>Формирование высококвалифицированного кадрового состава муниципальной службы, обеспечивающего эффективность муниципального управления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Задача 1. Постоянный анализ и оптимизация структуры и штатной численности органов местного самоуправления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pacing w:val="1"/>
              </w:rPr>
              <w:t>Показатель 1.Проведение аттестации муниципальных служащих (% аттестованных муниципальных служащих к общему числу муниципальных служащих в год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Показатель 2. Формирование кадрового резерва для замещения вакантных должностей муниципальной службы муниципального района (численность включенных в кадровый резерв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.1.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Показатель 3. Формирование резерва управленческих кадров муниципального района (численность включенных в резерв управленческих кадров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3. Изложить раздел 5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в редак</w:t>
      </w:r>
      <w:r>
        <w:rPr/>
        <w:t>ции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19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Год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</w:t>
            </w:r>
          </w:p>
          <w:p>
            <w:pPr>
              <w:pStyle w:val="ConsPlusCel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</w:t>
            </w:r>
          </w:p>
          <w:p>
            <w:pPr>
              <w:pStyle w:val="ConsPlusCel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3,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7,2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,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,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1,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2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4.Изложить  </w:t>
      </w:r>
      <w:r>
        <w:rPr>
          <w:bCs/>
          <w:color w:val="000000"/>
          <w:sz w:val="28"/>
          <w:szCs w:val="28"/>
        </w:rPr>
        <w:t xml:space="preserve">подраздел «Критерии оценки эффективности реализации Программы» </w:t>
      </w:r>
      <w:r>
        <w:rPr>
          <w:sz w:val="28"/>
          <w:szCs w:val="28"/>
        </w:rPr>
        <w:t xml:space="preserve">раздела </w:t>
      </w:r>
      <w:r>
        <w:rPr>
          <w:bCs/>
          <w:color w:val="000000"/>
          <w:sz w:val="28"/>
          <w:szCs w:val="28"/>
        </w:rPr>
        <w:t>2 «Оценка эффективности реализации Программы» в редакции: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00"/>
        <w:gridCol w:w="900"/>
        <w:gridCol w:w="900"/>
        <w:gridCol w:w="900"/>
        <w:gridCol w:w="900"/>
        <w:gridCol w:w="900"/>
      </w:tblGrid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Единиц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изме- рения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3 год (базо-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Доля муниципальных служащих и лиц, замещающих муниципальные должности Валдайского муниципального района, прошедших курсы повышения квалификации и профессиональной пере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Доля лиц, замещающих должности служащих Валдайского муниципального района, прошедших курсы повышения квалификации и профессиональной пере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color w:val="393939"/>
                <w:spacing w:val="-4"/>
              </w:rPr>
              <w:t>Проведение своевременной аттестации муниципальных служащих (каждый муниципальный служащий должен пройти аттестацию один раз в три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color w:val="393939"/>
                <w:spacing w:val="-4"/>
              </w:rPr>
            </w:pPr>
            <w:r>
              <w:rPr/>
              <w:t>Количество ТОС, принявших участие в п</w:t>
            </w:r>
            <w:r>
              <w:rPr>
                <w:color w:val="000000"/>
              </w:rPr>
              <w:t>роведение конкурса «Лучшее ТОС Валдай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ероприятиях</w:t>
        </w:r>
      </w:hyperlink>
      <w:r>
        <w:rPr>
          <w:sz w:val="28"/>
          <w:szCs w:val="28"/>
        </w:rPr>
        <w:t xml:space="preserve"> муниципальной Программы:</w:t>
      </w:r>
    </w:p>
    <w:p>
      <w:pPr>
        <w:pStyle w:val="Normal"/>
        <w:ind w:firstLine="540"/>
        <w:jc w:val="both"/>
        <w:rPr/>
      </w:pPr>
      <w:r>
        <w:rPr/>
        <w:t>1.2.1. Изложить строку 2.3 в редакции:</w:t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680"/>
        <w:gridCol w:w="1260"/>
        <w:gridCol w:w="720"/>
        <w:gridCol w:w="1220"/>
        <w:gridCol w:w="700"/>
        <w:gridCol w:w="740"/>
        <w:gridCol w:w="700"/>
        <w:gridCol w:w="74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2.3.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, направленных на поддержку деятельности ТО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тет финансов Администрации муниципальн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2.3.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/>
        <w:t>1.2.2. Изложить строку 3.1 в редакции: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480"/>
        <w:gridCol w:w="1300"/>
        <w:gridCol w:w="700"/>
        <w:gridCol w:w="1100"/>
        <w:gridCol w:w="1000"/>
        <w:gridCol w:w="800"/>
        <w:gridCol w:w="700"/>
        <w:gridCol w:w="70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3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 3.1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ц, замещающих муниципальные должности, муниципальных служащих и служащих на профессиональную переподготовку, курсы повышения квал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тет по организационным и общим вопросам Администрации муниципального район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структурные подразделения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6 годы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3.1.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7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</w:t>
      </w:r>
      <w:r>
        <w:rPr/>
        <w:t>.3. Изложить строку «ИТОГО по программе» в редакции:</w:t>
      </w:r>
    </w:p>
    <w:tbl>
      <w:tblPr>
        <w:tblW w:w="95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680"/>
        <w:gridCol w:w="900"/>
        <w:gridCol w:w="1100"/>
        <w:gridCol w:w="1200"/>
        <w:gridCol w:w="700"/>
        <w:gridCol w:w="700"/>
        <w:gridCol w:w="800"/>
        <w:gridCol w:w="680"/>
        <w:gridCol w:w="20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63" w:hanging="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Целевой    </w:t>
              <w:br/>
              <w:t xml:space="preserve">показатель (номер целевого показателя из </w:t>
              <w:br/>
              <w:t>паспорта  муниципальной программы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«ИТОГО по Программ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1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 в периодическом печатном издании –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AC64C7562FFD79816BAF4A32C64CF87940E2AC750209E41F832199C35FDF2D377DB8F0E4AFF07BAACFF0F417oBF" TargetMode="External"/><Relationship Id="rId5" Type="http://schemas.openxmlformats.org/officeDocument/2006/relationships/hyperlink" Target="consultantplus://offline/ref=4DA70B0CF32762BFD1E18C59670C854B82F990F01649A75B740034833EF07CFE4E0E3263019A4F4A513B4Bn9OC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6:00Z</dcterms:created>
  <dc:creator>Гаврилов Евгений Александрович</dc:creator>
  <dc:description/>
  <cp:keywords/>
  <dc:language>en-US</dc:language>
  <cp:lastModifiedBy>User</cp:lastModifiedBy>
  <cp:lastPrinted>2014-04-10T14:45:00Z</cp:lastPrinted>
  <dcterms:modified xsi:type="dcterms:W3CDTF">2014-04-14T04:12:00Z</dcterms:modified>
  <cp:revision>3</cp:revision>
  <dc:subject/>
  <dc:title>Российская  Федерация</dc:title>
</cp:coreProperties>
</file>