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53128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4.2014      № 68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дтверждении налич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требности использования в 2014 году остатка неиспользованных субсидий муниципальным казённым учреждением комитетом образования Администрации Валдайского муниципального района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 w:val="false"/>
          <w:color w:val="000000"/>
          <w:sz w:val="28"/>
          <w:szCs w:val="28"/>
        </w:rPr>
        <w:t xml:space="preserve">В соответствии с пунктом 5 статьи 242 Бюджетного Кодекса Российской Федерации, Постановлением Администрации Валдайского муниципального района от 17.01.2013 № 52 " </w:t>
      </w:r>
      <w:r>
        <w:rPr>
          <w:b w:val="false"/>
          <w:sz w:val="28"/>
          <w:szCs w:val="28"/>
        </w:rPr>
        <w:t xml:space="preserve">Об утверждении Порядка санкционирования расходов муниципальных    бюджетных и автономных учреждений,  источником финансового обеспечения которых являются субсидии, полученные в соответствии со   вторым абзацем   пункта  1 статьи 78.1 и пунктом 5 статьи 79 Бюджетного Кодекса Российской Федерации" Администрация Валдай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Heading1"/>
        <w:jc w:val="both"/>
        <w:rPr/>
      </w:pPr>
      <w:r>
        <w:rPr/>
        <w:tab/>
        <w:t xml:space="preserve">1. Подтвердить наличие потребности в </w:t>
      </w:r>
      <w:r>
        <w:rPr>
          <w:szCs w:val="28"/>
        </w:rPr>
        <w:t>использовании в 2014 году остатка неиспользованных субсидий</w:t>
      </w:r>
      <w:r>
        <w:rPr/>
        <w:t xml:space="preserve">  </w:t>
      </w:r>
      <w:r>
        <w:rPr>
          <w:szCs w:val="28"/>
        </w:rPr>
        <w:t>муниципальным казённым учреждением комитетом образования Администрации Валдайского муниципального района, согласно приложению к  постановл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Установить, что остатки субсидий, указанных в пункте 1  постановления подлежат использованию муниципальными автономными учреждениями, подведомственными комитету образования Администрации Валдайского муниципального района в 2014 году на те ж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униципальному казённому учреждению комитету образования Администрации Валдайского муниципального района осуществить возврат остатков субсидий, указанных в пункте 1  постановления на лицевые счёта подведомствен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4. Разместить постановление на официальном сайте Администрации Валдайского муниципального района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11.04.2014  № 68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exact" w:line="240" w:before="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татка неиспользованных субсидий, подтверждённых в наличии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потребности использования в 2014 году </w:t>
      </w:r>
      <w:r>
        <w:rPr>
          <w:b/>
          <w:sz w:val="28"/>
          <w:szCs w:val="28"/>
        </w:rPr>
        <w:t xml:space="preserve">комитетом образова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ции Валдайского муниципальн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88"/>
        <w:gridCol w:w="2339"/>
        <w:gridCol w:w="24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статок субсидии по состоянию на 01.01.2014 год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руб. Коп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статок субсидии, подлежащий использованию в 2014 год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руб. коп.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сидия на 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 и учреждений дополнительного образования детей в рамках долгосрочной областной целевой программы "развитие образования и науки в новгородской области на 2011-2020 годы" на 2013-2015 год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582,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582,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сидия на организацию питьевого режима в дошкольных и общеобразовательных учреждениях в рамках долгосрочной областной  целевой программы «развитие образования и науки в новгородской области на 2011-2020 годы" на 2013-2015 год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нащение школьных автобусов навигационно-связным оборудованием, обеспечение оплаты эксплуатационных расходов, оборудование диспетчерских мест в администрациях муниципальных районов области в рамках долгосрочной областной целевой программы "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- экономического развития новгородской области на 2013-2015годы"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3:00Z</dcterms:created>
  <dc:creator>Гаврилов Евгений Александрович</dc:creator>
  <dc:description/>
  <cp:keywords/>
  <dc:language>en-US</dc:language>
  <cp:lastModifiedBy>User</cp:lastModifiedBy>
  <cp:lastPrinted>2014-04-14T10:53:00Z</cp:lastPrinted>
  <dcterms:modified xsi:type="dcterms:W3CDTF">2014-04-15T04:02:00Z</dcterms:modified>
  <cp:revision>3</cp:revision>
  <dc:subject/>
  <dc:title>Российская  Федерация</dc:title>
</cp:coreProperties>
</file>