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5212397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1.04.2014      № 688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еречня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обильных дорог об-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его пользования местно-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 значения Валдайского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частью 10 статьи 5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Администрация Валдайского муниципального района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1. Утвердить прилагаемый Перечень автомобильных дорог общего пользования местного значения Валдайского муниципального райо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Считать утратившими силу постановления Администрации муниципального район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т 20.01.2009 №41 «</w:t>
      </w:r>
      <w:r>
        <w:rPr>
          <w:sz w:val="28"/>
          <w:szCs w:val="28"/>
        </w:rPr>
        <w:t>Об утверждении Перечня автомобильных дорог общего пользования местного значения Валдайского муниципальн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7.10.2010 №1604 «О внесении изменений в Перечень автомобильных дорог общего пользования местного значения Валдайского муниципальн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03.09.2012 №1539 «О внесении изменений в Перечень автомобильных дорог общего пользования местного значения Валдай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05.03.2014 №423 «О внесении изменений в Перечень автомобильных дорог общего пользования местного значения Валдай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1.03.2014 №446 «О внесении изменения в Перечень автомобильных дорог общего пользования местного значения Валдай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5.03.2014 №558 «О внесении изменений в Перечень автомобильных дорог общего пользования местного значения Валдайского муниципальн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Опубликовать постановление в бюллетене «Валдайский Вестник» и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spacing w:lineRule="exact" w:line="240" w:before="80" w:after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Header"/>
        <w:tabs>
          <w:tab w:val="clear" w:pos="8306"/>
          <w:tab w:val="left" w:pos="709" w:leader="none"/>
          <w:tab w:val="center" w:pos="4153" w:leader="none"/>
          <w:tab w:val="right" w:pos="9400" w:leader="none"/>
        </w:tabs>
        <w:spacing w:lineRule="exact" w:line="240"/>
        <w:jc w:val="center"/>
        <w:rPr/>
      </w:pPr>
      <w:r>
        <w:rPr>
          <w:sz w:val="28"/>
          <w:szCs w:val="28"/>
        </w:rPr>
        <w:tab/>
        <w:tab/>
        <w:t xml:space="preserve">                                                                 муниципального района</w:t>
      </w:r>
    </w:p>
    <w:p>
      <w:pPr>
        <w:pStyle w:val="Header"/>
        <w:tabs>
          <w:tab w:val="clear" w:pos="8306"/>
          <w:tab w:val="left" w:pos="709" w:leader="none"/>
          <w:tab w:val="center" w:pos="4153" w:leader="none"/>
          <w:tab w:val="right" w:pos="9200" w:leader="none"/>
        </w:tabs>
        <w:spacing w:lineRule="exact" w:line="240"/>
        <w:jc w:val="center"/>
        <w:rPr/>
      </w:pPr>
      <w:r>
        <w:rPr>
          <w:sz w:val="28"/>
          <w:szCs w:val="28"/>
        </w:rPr>
        <w:tab/>
        <w:tab/>
        <w:t xml:space="preserve">                                                          от 11.04.2014   № 688 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spacing w:lineRule="exact" w:line="240" w:before="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 пользования местного значения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ого муниципального района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6"/>
        <w:gridCol w:w="3974"/>
        <w:gridCol w:w="2300"/>
        <w:gridCol w:w="2300"/>
      </w:tblGrid>
      <w:tr>
        <w:trPr>
          <w:trHeight w:val="48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рог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, к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м</w:t>
            </w:r>
          </w:p>
        </w:tc>
      </w:tr>
      <w:tr>
        <w:trPr>
          <w:trHeight w:val="48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а/д "Устюжна-Валдай" - д. Закидово                               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а/д "Устюжна-Валдай" - д. Горки                     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Яжелбицы-Демянск"- д.Язвищи - д.Куяны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Яжелбицы-Демянск"- д.Подольская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1,0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" Сухая Нива- Б.Замошье"- Домаш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1,0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Яжелбицы-Демянск"- д.Красивицы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йвищи - Зехов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80,0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Пойвищи-Котят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яры-Ручь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оровье-Рыжох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ивицы- Макуш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0,4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ивицы-Фишук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2,5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/д "Валдай-Демянск" - Княжев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Б.Уклейно-Симаниха"-д.Вишневк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/д "Валдай-Демянск- Сухая Ветошь"-д. Н. Ивановк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Ивантеево-Миробудицы" - д.Козлов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/д д.Ивантеево- г.Валдай-5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/д "Валдай-Демянск"- д. Яконов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/д "Валдай-Демянск"- д. М. Город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Валдай-Демянск"- д. Нив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/д "Валдай-Демянск"- д. Б. Город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Валдай - Демянск"  - д.М. Уклей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Яжелбицы - Демянск" - д.Корытенк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7,3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Яжелбицы - Демянск" - д.Жерновк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72,0 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Дубровка - д.С.Удрицы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Дубровка - д.Любниц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Сосницы - д.Быльчи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Кстечки - д.Ямниц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27,2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Кстечки - д.Углы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Сосницы - д. Петрово-Сосницы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Лутовенка -Милятино"- д. Сироти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Москва-С.Петербург" - д.Шуги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08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Шугино - д.В.Двор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3549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Москва - С.Петербург" - д.Объезд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1108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Яжелбицы - д.Княжов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280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Моисеичи - д.Крестовая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915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Моисеичи - д.Ельник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0348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Рябки - д.Д.Горы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Д.Горы - д.Шилово - д.Чирк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Д.Горы - д.Пойвищ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26,0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Москва- С.Петербург -д.Кузнецовка" - д.Почеп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578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Москва - С.Петербург- д.Кузнецовка" - д.Чавницы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824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с.Яжелбицы-Дворец" - д. Мосоли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с.Яжелбицы - п.Демянск - д.Залучье - г.С.Русса"-д.Поломять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345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Москва-С.Петербург" - д. Овинчище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616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Едрово - д.Б.Носаки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Б. Носакино - д.С.Носаки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Селище - д.Афанасов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Наволок - д.Макушино - д.Труфанов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.Наволок - д.Гвоздк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Наволок - д.Костелев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ъезд до д.Ильюшки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Усторонье - п.Рыбный - д.Буданов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Быково - д.Дерганиха - д.Егли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Быково - д.Некрасовичи - д.Сельск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ъезд к д.Лыси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ъезд к д.Бор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ъезд к д.Полосы через п/лагерь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Выскодно - д.Миронушка - д.Ельчи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ъезд к о.Находно из д.Гагри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.Едрово – д.Б.Носакино» - д.Горк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бывалово-Красилово-Марково» - д.Селищ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5,1669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52:00Z</dcterms:created>
  <dc:creator>Гаврилов Евгений Александрович</dc:creator>
  <dc:description/>
  <cp:keywords/>
  <dc:language>en-US</dc:language>
  <cp:lastModifiedBy>User</cp:lastModifiedBy>
  <cp:lastPrinted>2014-04-14T12:59:00Z</cp:lastPrinted>
  <dcterms:modified xsi:type="dcterms:W3CDTF">2014-04-15T04:03:00Z</dcterms:modified>
  <cp:revision>8</cp:revision>
  <dc:subject/>
  <dc:title>Российская  Федерация</dc:title>
</cp:coreProperties>
</file>