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5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9493682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т 14.04.2014      № 690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</w:tblGrid>
      <w:tr>
        <w:trPr/>
        <w:tc>
          <w:tcPr>
            <w:tcW w:w="4108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 обеспечении отдыха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 оздоровления  детей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2014 году</w:t>
            </w:r>
          </w:p>
        </w:tc>
      </w:tr>
    </w:tbl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становлений Правительства  Новгородской  области от </w:t>
      </w:r>
      <w:r>
        <w:rPr>
          <w:rFonts w:eastAsia="A;Arial Unicode MS"/>
          <w:sz w:val="28"/>
          <w:szCs w:val="28"/>
        </w:rPr>
        <w:t>2</w:t>
      </w:r>
      <w:r>
        <w:rPr>
          <w:sz w:val="28"/>
          <w:szCs w:val="28"/>
        </w:rPr>
        <w:t xml:space="preserve">6.04.2011 №165 «Об обеспечении отдыха и оздоровления детей», от 19.03.2014 №168  «О внесении изменений в постановление Администрации области от 26.04.2011 №165»  в целях обеспечения отдыха и оздоровления детей  в 2014 году  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ы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орядок приобретения и выдачи  путёвок в загородные оздоровительные лагеря для работающих родителей в 2014 го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орядок  приобретения   путёвок в лагеря с дневным пребывание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ильные лагеря,  лагеря труда и отдых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В целях определения в районном бюджете средств, связанных с организацией отдыха и оздоровления, установи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юю стоимость путёвки в загородные детские оздоровительные организации со сроком пребывания 21 день – 13425,0 рубля, включающую затраты  в день на одного ребёнк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итание с организацией четырёхразового или пятиразового питания  – 196,0 руб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медицинское обслуживание – 3,15 руб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культурное обслуживание – 5,29 руб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нюю стоимость набора продуктов питания в день на одного ребёнка в лагерях дневного пребывания, лагерях труда и отдыха со сроком пребывания не менее 5 дней в период весенних, осенних, зимних  каникул и со сроком пребывания 21 день в период летних  канику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организацией двухразового питания – 105,7 руб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организацией трёхразового питания – 126,84 руб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детей в детских санаториях и санаторных оздоровительных лагерях круглогодичного действия независимо от их организационно-правовых форм и подчинённости среднюю стоимость путёвки со сроком пребывания 21 день – 16690,0 рубля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Осуществлять частичную оплату стоимости путёвок в загородные оздоровительные лагеря со сроком пребывания не менее 7 дней в период весенних, осенних, зимних школьных каникул и с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роком пребывания 21 день в период летних  школьных каникул для детей в возрасте от 7 до 17 лет включительно до 50 процентов средней стоимости путёвки, установленной пунктом 2 настоящего постановления, и до 90 процентов средней стоимости путёвки для детей работников бюджетных организац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Контроль за выполнением постановления возложить на первого заместителя Главы администрации муниципального района Рудину О.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Разместить 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>А.А. Тарасов</w:t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spacing w:lineRule="exact" w:line="240" w:before="80" w:after="0"/>
        <w:ind w:right="-34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spacing w:lineRule="exact" w:line="240"/>
        <w:ind w:right="-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shd w:fill="FFFFFF" w:val="clear"/>
        <w:spacing w:lineRule="exact" w:line="240"/>
        <w:ind w:right="-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14.04.2014  № 690</w:t>
      </w:r>
    </w:p>
    <w:p>
      <w:pPr>
        <w:pStyle w:val="Normal"/>
        <w:shd w:fill="FFFFFF" w:val="clear"/>
        <w:ind w:right="-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shd w:fill="FFFFFF" w:val="clear"/>
        <w:spacing w:lineRule="exact" w:line="240" w:before="80" w:after="0"/>
        <w:ind w:right="-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ения детских путёвок в  загородные </w:t>
      </w:r>
    </w:p>
    <w:p>
      <w:pPr>
        <w:pStyle w:val="Normal"/>
        <w:shd w:fill="FFFFFF" w:val="clear"/>
        <w:spacing w:lineRule="exact" w:line="240"/>
        <w:ind w:right="-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доровительные лагеря для работающих родителей</w:t>
      </w:r>
    </w:p>
    <w:p>
      <w:pPr>
        <w:pStyle w:val="Normal"/>
        <w:shd w:fill="FFFFFF" w:val="clear"/>
        <w:ind w:right="-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ind w:left="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 Настоящий порядок определяет механизм  приобретения  и выдачи  детских путёвок в загородные оздоровительные лагеря.</w:t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ind w:left="5" w:hanging="0"/>
        <w:jc w:val="both"/>
        <w:rPr/>
      </w:pPr>
      <w:r>
        <w:rPr>
          <w:sz w:val="28"/>
          <w:szCs w:val="28"/>
        </w:rPr>
        <w:tab/>
        <w:tab/>
        <w:t>2. Комитет по социальным вопросам Администрации муниципального района приобретает для детей путёвки в загородные оздоровительные учреждения, отобранные уполномоченным органом местного самоуправления в порядке, установленном законодательством РФ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shd w:fill="FFFFFF" w:val="clear"/>
        <w:ind w:left="5" w:firstLine="704"/>
        <w:jc w:val="both"/>
        <w:rPr/>
      </w:pPr>
      <w:r>
        <w:rPr>
          <w:sz w:val="28"/>
          <w:szCs w:val="28"/>
        </w:rPr>
        <w:t>3. Родитель (законный представитель) подаёт заявление руководителю организации с просьбой предоставить место в загородном оздоровительном лагере для своего ребёнка. В заявке  указывается: фамилия, имя, отчество дата рождения ребёнка, фамилия, имя, отчество родителя, домашний адрес, телефон, образовательное учреждение, где учится ребёнок,  класс,  номер страхового медицинского полиса,  название лагеря, смена.</w:t>
      </w:r>
    </w:p>
    <w:p>
      <w:pPr>
        <w:pStyle w:val="Normal"/>
        <w:shd w:fill="FFFFFF" w:val="clear"/>
        <w:ind w:left="5" w:firstLine="704"/>
        <w:jc w:val="both"/>
        <w:rPr/>
      </w:pPr>
      <w:r>
        <w:rPr>
          <w:sz w:val="28"/>
          <w:szCs w:val="28"/>
        </w:rPr>
        <w:t>4. Организация представляет в комитет по социальным вопросам Администрации  муниципального района общую заявку. В заявке,  заверенной руководителем предприятия или учреждения, указывается полное наименование организации, реквизиты учреждения, фамилия, имя, отчество, контактный телефон ответственного исполнителя за обеспечение отдыха и оздоровления детей, данные о ребёнке из пункта 3.</w:t>
      </w:r>
    </w:p>
    <w:p>
      <w:pPr>
        <w:pStyle w:val="Normal"/>
        <w:shd w:fill="FFFFFF" w:val="clear"/>
        <w:ind w:left="5" w:firstLine="704"/>
        <w:jc w:val="both"/>
        <w:rPr/>
      </w:pPr>
      <w:r>
        <w:rPr>
          <w:sz w:val="28"/>
          <w:szCs w:val="28"/>
        </w:rPr>
        <w:t>5. Комитет по социальным вопросам Администрации  муниципального района направляет обобщенную заявку в  детский оздоровительный лагерь, который в свою очередь выставляет  комитету счета на оплату путёвок, бланки договоров.</w:t>
      </w:r>
    </w:p>
    <w:p>
      <w:pPr>
        <w:pStyle w:val="Normal"/>
        <w:shd w:fill="FFFFFF" w:val="clear"/>
        <w:ind w:left="5" w:firstLine="704"/>
        <w:jc w:val="both"/>
        <w:rPr/>
      </w:pPr>
      <w:r>
        <w:rPr>
          <w:sz w:val="28"/>
          <w:szCs w:val="28"/>
        </w:rPr>
        <w:t>6. Для получения счёта на оплату частичной стоимости путёвки,  бланка договора организация направляет по доверенности  своего представителя в бухгалтерию комитета по социальным вопросам, расположенную по адресу: г. Валдай, пр.Комсомольский, д.3 (тел.2-38-43).</w:t>
      </w:r>
    </w:p>
    <w:p>
      <w:pPr>
        <w:pStyle w:val="Normal"/>
        <w:shd w:fill="FFFFFF" w:val="clear"/>
        <w:ind w:left="5" w:firstLine="704"/>
        <w:jc w:val="both"/>
        <w:rPr/>
      </w:pPr>
      <w:r>
        <w:rPr>
          <w:sz w:val="28"/>
          <w:szCs w:val="28"/>
        </w:rPr>
        <w:t>7. Родитель вносит в кассу организации частичную стоимость путёвки, либо перечисляет сумму на счёт загородного оздоровительного лагер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я осуществляет оплату  частичной стоимости путёвки и  представляет в бухгалтерию комитета по социальным вопросам  копию платежного поручения  или квитанции, подтверждающей оплату.</w:t>
      </w:r>
    </w:p>
    <w:p>
      <w:pPr>
        <w:pStyle w:val="Normal"/>
        <w:ind w:left="5" w:firstLine="704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8.Комитет по социальным вопросам осуществляет частичную оплату стоимости путёвок в загородные оздоровительные лагеря со сроком пребывания не менее 7 дней в период весенних, осенних, зимних школьных каникул и со сроком пребывания 21 день в период летних школьных каникул для детей в возрасте от 7 до 17 лет включительно до 90% от средней  стоимости </w:t>
      </w:r>
    </w:p>
    <w:p>
      <w:pPr>
        <w:pStyle w:val="Normal"/>
        <w:ind w:left="5" w:hanging="0"/>
        <w:jc w:val="both"/>
        <w:rPr/>
      </w:pPr>
      <w:r>
        <w:rPr>
          <w:sz w:val="28"/>
          <w:szCs w:val="28"/>
        </w:rPr>
        <w:t>путёвки для детей работников бюджетных организаций, и до 50% средней  стоимости путёвки для детей работников организаций других форм собственности.</w:t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9.Организация, в которой работает родитель  (законный представитель) ребёнка, комитет по социальным вопросам и загородный оздоровительный лагерь заключают трёхсторонний догово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Загородное оздоровительное учреждение передаёт в комитет по социальным вопросам путёвки по накладной.</w:t>
      </w:r>
    </w:p>
    <w:p>
      <w:pPr>
        <w:pStyle w:val="Normal"/>
        <w:shd w:fill="FFFFFF" w:val="clear"/>
        <w:ind w:left="5" w:firstLine="704"/>
        <w:jc w:val="both"/>
        <w:rPr>
          <w:sz w:val="28"/>
          <w:szCs w:val="28"/>
        </w:rPr>
      </w:pPr>
      <w:r>
        <w:rPr>
          <w:sz w:val="28"/>
          <w:szCs w:val="28"/>
        </w:rPr>
        <w:t>11.Получить  путёвку  можно в бухгалтерии комитета по социальным вопросам Администрации муниципального района  по доверенности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2.Семьям, находящимся на учёте в </w:t>
      </w:r>
      <w:r>
        <w:rPr>
          <w:bCs/>
          <w:sz w:val="28"/>
          <w:szCs w:val="28"/>
        </w:rPr>
        <w:t xml:space="preserve">областном автономном учреждении социального обслуживания «Валдайский социально-реабилитационный центр для несовершеннолетних», </w:t>
      </w:r>
      <w:r>
        <w:rPr>
          <w:sz w:val="28"/>
          <w:szCs w:val="28"/>
        </w:rPr>
        <w:t>обращаться за путёвками по адресу: г. Валдай, ул.Труда, д.5 (тел. 2-18-22).</w:t>
      </w:r>
    </w:p>
    <w:p>
      <w:pPr>
        <w:pStyle w:val="Normal"/>
        <w:shd w:fill="FFFFFF" w:val="clear"/>
        <w:ind w:left="5" w:firstLine="704"/>
        <w:jc w:val="both"/>
        <w:rPr/>
      </w:pPr>
      <w:r>
        <w:rPr>
          <w:sz w:val="28"/>
          <w:szCs w:val="28"/>
        </w:rPr>
        <w:t>13. Для отправления ребёнка в загородный оздоровительный лагерь родитель обеспечивает наличие у детей  в день отъезда следующих документов:</w:t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дицинской справки о состоянии здоровья с отметкой об отсутствии инфекционных заболеваний;</w:t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пии страхового медицинского полиса;</w:t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пии свидетельства о рождении ребёнка (паспорта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bCs/>
          <w:sz w:val="28"/>
          <w:szCs w:val="28"/>
        </w:rPr>
        <w:t>Доставка ребёнка в лагерь и обратно производится родителя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spacing w:lineRule="exact" w:line="240" w:before="80" w:after="0"/>
        <w:ind w:right="-34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spacing w:lineRule="exact" w:line="240"/>
        <w:ind w:right="-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shd w:fill="FFFFFF" w:val="clear"/>
        <w:spacing w:lineRule="exact" w:line="240"/>
        <w:ind w:right="-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14.04.2014  № 69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pacing w:lineRule="exact" w:line="240" w:before="80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обретения   путёвок в лагеря с дневным пребыванием,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ьные лагеря,  лагеря труда и отды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стоящий порядок определяет механизм приобретения и выдачи путёвок в лагеря с дневным пребыванием, профильные лагеря, лагеря труда и отдыха для обучающихся в период каникул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митет образования Администрации муниципального района, исходя из потребностей, определяет квоту для общеобразовательных учреждений,  учреждений дополнительного образования на выделение путёвок в лагеря с дневным пребыванием, профильные лагеря, лагеря труда и отдыха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утёвки  в лагеря с дневным пребыванием, профильные лагеря, лагеря труда и отдыха предоставляются обучающимся в возрасте от 5 до 18 лет включительно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ab/>
        <w:t>4. Выдаёт путёвки общеобразовательное учреждение,  учреждение дополнительного образования, в лагерь которого зачисляется обучающийся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ab/>
        <w:t>При комплектовании смены лагеря первоочередным правом пользуются обучающиеся из категории детей, находящихся в трудной жизненной ситуации: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ти-сироты, дети из опекаемых семей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ти из семей беженцев и вынужденных переселенцев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ти, проживающие в малоимущих семьях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ти, состоящие на учёте в комиссии по делам несовершеннолетних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ab/>
        <w:t>5. Родители подают заявление руководителю учреждения о предоставлении места  в лагере с дневным пребыванием, профильном лагере, лагере труда и отдыха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ab/>
        <w:t>6. Общеобразовательные учреждения, учреждения дополнительного образования формируют списки смен лагеря и представляют в комитет образования Администрации муниципального района заявку на финансирование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Оплата стоимости путёвки осуществляется комитетом образования Администрации муниципального района за счёт средств районного бюджета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ab/>
        <w:t>8. Руководители учреждений направляют в муниципальное бюджетное учреждение «Центр обеспечения муниципальной системы образования» в течение 7 дней после окончания смены: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чёт о реализованных путёвках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естр детей, направленных на отдых.</w:t>
      </w:r>
    </w:p>
    <w:p>
      <w:pPr>
        <w:pStyle w:val="Normal"/>
        <w:shd w:fill="FFFFFF" w:val="clear"/>
        <w:ind w:right="-34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5:51:00Z</dcterms:created>
  <dc:creator>Гаврилов Евгений Александрович</dc:creator>
  <dc:description/>
  <cp:keywords/>
  <dc:language>en-US</dc:language>
  <cp:lastModifiedBy>User</cp:lastModifiedBy>
  <cp:lastPrinted>2014-04-15T09:51:00Z</cp:lastPrinted>
  <dcterms:modified xsi:type="dcterms:W3CDTF">2014-04-15T10:21:00Z</dcterms:modified>
  <cp:revision>3</cp:revision>
  <dc:subject/>
  <dc:title>Российская  Федерация</dc:title>
</cp:coreProperties>
</file>