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3753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04.2014      № 70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>О внесении изменения в состав Общественного Совета при Администрации Валдайского муниципального района</w:t>
      </w:r>
    </w:p>
    <w:p>
      <w:pPr>
        <w:pStyle w:val="Normal"/>
        <w:ind w:right="5385" w:hanging="0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kern w:val="2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1. Внести изменение в состав Общественного Совета при Администрации Валдайского муниципального района, утвержденный постановлением Администрации Валдайского муниципального района от 17.01.2013 № 43, включив Трущенкову С.Ю., председателя Новгородского движения сельских женщин России, исключив Корягина Ю.Н., хормейстера муниципального учреждения культуры «Валдайская центральная клубная система»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 постановление в бюллетене «Валдайский Вестник» и разместить на официальном сайте Администрации  Валдайского муниципального  района в сети «Интернет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0:00Z</dcterms:created>
  <dc:creator>Гаврилов Евгений Александрович</dc:creator>
  <dc:description/>
  <cp:keywords/>
  <dc:language>en-US</dc:language>
  <cp:lastModifiedBy>User</cp:lastModifiedBy>
  <cp:lastPrinted>2014-04-16T10:10:00Z</cp:lastPrinted>
  <dcterms:modified xsi:type="dcterms:W3CDTF">2014-04-17T04:36:00Z</dcterms:modified>
  <cp:revision>3</cp:revision>
  <dc:subject/>
  <dc:title>Российская  Федерация</dc:title>
</cp:coreProperties>
</file>