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1.01.2015   №8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ие муниципальными финансами Валдайского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на 2014-2020 годы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Управление муниципальными финансами Валдайского муниципального района на 2014-2020 годы», утверждённую постановлением Администрации Валдайского муниципального района от 15.11.2013 №1681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Изложить пункт 7  паспорта Программы в редакци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Объёмы и источники финансирования муниципальной программы в целом и по годам реализаци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592"/>
        <w:gridCol w:w="1521"/>
        <w:gridCol w:w="184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68,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68,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 819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 819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1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 529,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 529,4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2. Изложить строку 1.1 мероприятий Программы  в прилагаемой редакции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3. Изложить строку 3.1 мероприятий муниципальной Программы в прилагаемой редакции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4.</w:t>
        <w:tab/>
        <w:t xml:space="preserve">Изложить пункт 4 паспорта подпрограммы «Организация и обеспечение осуществления бюджетного процесса, управления муниципальным долгом муниципального района в  редакции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«4.Объёмы и источники финансирования подпрограммы в целом  и по годам реализации: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-900" w:firstLine="90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440"/>
        <w:gridCol w:w="1558"/>
        <w:gridCol w:w="150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6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ы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5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53,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77,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55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 12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 126,4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5. Изложить строку 1.2.2  мероприятий подпрограммы «Организация и обеспечение осуществления бюджетного процесса, управления муниципальным долгом» в прилагаемой редакции;</w:t>
        <w:br/>
        <w:t xml:space="preserve">            1.6. Изложить строку 5.1 мероприятий подпрограммы «Организация и обеспечение осуществления бюджетного процесса, управления муниципальным долгом»  в прилагаемой редакции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1.7. Изложить пункт 4 паспорта подпрограммы  «Повышение эффективности бюджетных расходов муниципального района» в  редакции: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Объёмы и источники финансирования подпрограммы в целом  и по годам реализации:</w:t>
      </w:r>
    </w:p>
    <w:p>
      <w:pPr>
        <w:pStyle w:val="Normal"/>
        <w:ind w:left="-900" w:firstLine="90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37"/>
        <w:gridCol w:w="1538"/>
        <w:gridCol w:w="1549"/>
        <w:gridCol w:w="1467"/>
        <w:gridCol w:w="1534"/>
      </w:tblGrid>
      <w:tr>
        <w:trPr>
          <w:trHeight w:val="23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</w:t>
              <w:softHyphen/>
              <w:t>жеты поселений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</w:rPr>
        <w:t xml:space="preserve">1.8. Изложить строку 3.1 мероприятий подпрограммы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Повышение эффективности бюджетных расходов муниципального района»  в прилагаемой редакции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9. Изложить строку 4.2  мероприятий подпрограммы   «Повышение эффективности бюджетных расходов муниципального района» в прилагаемой редакции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10. Изложить строку 4.3  мероприятий подпрограммы   «Повышение эффективности бюджетных расходов муниципального района» в прилагаемой редакци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44:00Z</dcterms:created>
  <dc:creator>Гаврилов Евгений Александрович</dc:creator>
  <dc:description/>
  <cp:keywords/>
  <dc:language>en-US</dc:language>
  <cp:lastModifiedBy>User</cp:lastModifiedBy>
  <cp:lastPrinted>2015-01-22T14:04:00Z</cp:lastPrinted>
  <dcterms:modified xsi:type="dcterms:W3CDTF">2015-01-23T13:42:00Z</dcterms:modified>
  <cp:revision>17</cp:revision>
  <dc:subject/>
  <dc:title>Российская  Федерация</dc:title>
</cp:coreProperties>
</file>