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72341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1.05.2014     № 95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й программы «Разв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е и совершенствование ав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х дорог местного зн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ния на 2014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декабря 2001 года N 848 "О федеральной программе "Развитие транспортной системы России (2010 - 2015 годы)" и в целях развития и совершенствования сети автомобильных дорог местного значения на территории Валдайского муниципального района Администрация Валдай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ую районную муниципальную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и совершенствование автомобильных дорог местного  значения на  2014 -2015 годы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постановления  возложить на заместителя Главы администрации муниципального района  Позднякова О.Л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3. Опубликовать постановление в   бюллетене «Валдайский Вестник»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21.05.2014   № 9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вершенствование автомобильных дорог общего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местного значения на 2014-2015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</w:t>
      </w:r>
      <w:r>
        <w:rPr>
          <w:b/>
          <w:sz w:val="24"/>
          <w:szCs w:val="24"/>
        </w:rPr>
        <w:t>Наименование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ая программа «Развитие и совершенствование автомобильных дорог общего пользования местного значения на 2014-2015год» (далее – программ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Ответственный исполнитель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Администрация муниципального района (отдел жилищно-коммунального, транспортного и дорожного хозяйства), комитет финансов Администрации 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Соисполнители муниципальной программы: Администрация Валдайского городского поселения (по согласованию), Администрации сельских поселений (по согласованию), организации, отобранные в порядке, предусмотренном действующим законодательством.</w:t>
      </w:r>
    </w:p>
    <w:p>
      <w:pPr>
        <w:pStyle w:val="Normal"/>
        <w:rPr/>
      </w:pPr>
      <w:r>
        <w:rPr>
          <w:b/>
          <w:sz w:val="24"/>
          <w:szCs w:val="24"/>
        </w:rPr>
        <w:tab/>
        <w:t>3. Цели и задачи  программы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43"/>
        <w:gridCol w:w="3617"/>
      </w:tblGrid>
      <w:tr>
        <w:trPr>
          <w:trHeight w:val="4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1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Цель 1. Повышение сбалансированности, эффективности и безопасности функционирования транспортной системы Валдайского муниципальн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дача 1. 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) в соответствие с нормативными требованиями</w:t>
            </w:r>
          </w:p>
        </w:tc>
      </w:tr>
      <w:tr>
        <w:trPr>
          <w:trHeight w:val="7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1: Ликвидация келейности, повышение ровности, улучшение сцепных свойств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Содержание автомобильных дорог общего пользования местного значения (за исключением дорог областного значения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Показатель 1:  сохранение  надежности и безопасности автомобильно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. Сроки реализации программы: </w:t>
      </w:r>
      <w:r>
        <w:rPr>
          <w:sz w:val="24"/>
          <w:szCs w:val="24"/>
        </w:rPr>
        <w:t>2014-2015 годы.</w:t>
      </w:r>
    </w:p>
    <w:p>
      <w:pPr>
        <w:pStyle w:val="Normal"/>
        <w:rPr/>
      </w:pPr>
      <w:r>
        <w:rPr>
          <w:b/>
          <w:sz w:val="24"/>
          <w:szCs w:val="24"/>
        </w:rPr>
        <w:tab/>
        <w:t>5. Объемы и источники финансирования программы в целом и по годам реа</w:t>
      </w:r>
      <w:r>
        <w:rPr/>
        <w:t>лизации (тыс.рублей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97"/>
        <w:gridCol w:w="1976"/>
        <w:gridCol w:w="1472"/>
        <w:gridCol w:w="2226"/>
        <w:gridCol w:w="1363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,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 Ожидаемые конечные результаты реализаци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нижение к 2016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к 2016 году доли автомобильных дорог общего пользования местного значения, в отношении которых произведен ремон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Характеристика проблем на решение которых направлена Программ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rFonts w:cs="Tahoma" w:ascii="Tahoma" w:hAnsi="Tahoma"/>
          <w:color w:val="5F5F5F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 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 покрытий являются износ,  выбоины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 Оценка 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показателей Программы  в качестве которых выбраны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ритерии для оценки эффективности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2"/>
        <w:gridCol w:w="1548"/>
        <w:gridCol w:w="1914"/>
      </w:tblGrid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 </w:t>
              <w:br/>
              <w:t>требованиям, в протяженности автомо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Механизм управления реализацие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Оперативный контроль за ходом реализации Программы и систематизацию информации о ходе ее реализации обеспечивает заместитель Главы администрации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целевым использованием средств субсидий из областного бюджета, выделяемых на реализацию Программы, осуществляется уполномоченными органами в установленном порядке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и совершенствование автомо-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ильных дорог общего пользования 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   значения на 2014-2015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Развитие и совершенствование автомобильных дорог общего поль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местного значения на 2014-2015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80"/>
        <w:gridCol w:w="1820"/>
        <w:gridCol w:w="1120"/>
        <w:gridCol w:w="1120"/>
        <w:gridCol w:w="980"/>
        <w:gridCol w:w="46"/>
        <w:gridCol w:w="1028"/>
        <w:gridCol w:w="46"/>
        <w:gridCol w:w="980"/>
      </w:tblGrid>
      <w:tr>
        <w:trPr>
          <w:trHeight w:val="91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рок реализа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по годам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) в соответствие с нормативными требованиями</w:t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монт автодороги   общего пользования местного значения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бывалово – Красилово- Марково-  д.Селищ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Дубровка-д.Любн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</w:t>
            </w:r>
            <w:r>
              <w:rPr>
                <w:sz w:val="24"/>
                <w:szCs w:val="24"/>
              </w:rPr>
              <w:t>Быково- д.Некрасовичи- д.Сельско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д д.Ивантеево - г.Валдай-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ого района -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0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й -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 паспортизация дор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С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3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3116EB46B18B0566AE387909E21C8A4A10A0226034A1BCF514BFE33CB7F2D96BD41C1F0033B331178q0I" TargetMode="External"/><Relationship Id="rId5" Type="http://schemas.openxmlformats.org/officeDocument/2006/relationships/hyperlink" Target="consultantplus://offline/ref=23116EB46B18B0566AE3999D884D97ACA4035B2E084917990514A56E9C7627C1FA0E98B24736321189996770q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6:00Z</dcterms:created>
  <dc:creator>Гаврилов Евгений Александрович</dc:creator>
  <dc:description/>
  <cp:keywords/>
  <dc:language>en-US</dc:language>
  <cp:lastModifiedBy>User</cp:lastModifiedBy>
  <cp:lastPrinted>2014-05-22T11:55:00Z</cp:lastPrinted>
  <dcterms:modified xsi:type="dcterms:W3CDTF">2014-05-27T10:41:00Z</dcterms:modified>
  <cp:revision>4</cp:revision>
  <dc:subject/>
  <dc:title>Российская  Федерация</dc:title>
</cp:coreProperties>
</file>